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lang w:val="bg-BG"/>
        </w:rPr>
      </w:pPr>
      <w:r>
        <w:rPr>
          <w:b/>
          <w:lang w:val="bg-BG"/>
        </w:rPr>
        <w:t>Въведение</w:t>
      </w:r>
    </w:p>
    <w:p>
      <w:pPr>
        <w:pStyle w:val="Normal"/>
        <w:spacing w:lineRule="exact" w:line="380"/>
        <w:jc w:val="center"/>
        <w:rPr>
          <w:b/>
          <w:b/>
          <w:lang w:val="bg-BG"/>
        </w:rPr>
      </w:pPr>
      <w:r>
        <w:rPr>
          <w:b/>
          <w:lang w:val="bg-BG"/>
        </w:rPr>
      </w:r>
    </w:p>
    <w:p>
      <w:pPr>
        <w:pStyle w:val="Normal"/>
        <w:spacing w:lineRule="exact" w:line="380"/>
        <w:jc w:val="center"/>
        <w:rPr>
          <w:b/>
          <w:b/>
          <w:lang w:val="bg-BG"/>
        </w:rPr>
      </w:pPr>
      <w:r>
        <w:rPr>
          <w:b/>
          <w:lang w:val="bg-BG"/>
        </w:rPr>
        <w:t>Пътешествие на надеждата</w:t>
      </w:r>
    </w:p>
    <w:p>
      <w:pPr>
        <w:pStyle w:val="Normal"/>
        <w:spacing w:lineRule="exact" w:line="380"/>
        <w:jc w:val="center"/>
        <w:rPr>
          <w:b/>
          <w:b/>
          <w:lang w:val="bg-BG"/>
        </w:rPr>
      </w:pPr>
      <w:r>
        <w:rPr>
          <w:b/>
          <w:lang w:val="bg-BG"/>
        </w:rPr>
      </w:r>
    </w:p>
    <w:p>
      <w:pPr>
        <w:pStyle w:val="Normal"/>
        <w:spacing w:lineRule="exact" w:line="380"/>
        <w:jc w:val="center"/>
        <w:rPr/>
      </w:pPr>
      <w:r>
        <w:rPr>
          <w:b/>
          <w:lang w:val="bg-BG"/>
        </w:rPr>
        <w:t>Обръщение на служителите</w:t>
      </w:r>
      <w:r>
        <w:rPr>
          <w:lang w:val="bg-BG"/>
        </w:rPr>
        <w:t xml:space="preserve"> </w:t>
      </w:r>
      <w:r>
        <w:rPr>
          <w:b/>
          <w:lang w:val="bg-BG"/>
        </w:rPr>
        <w:t>на Генералната Конференция</w:t>
      </w:r>
    </w:p>
    <w:p>
      <w:pPr>
        <w:pStyle w:val="Normal"/>
        <w:spacing w:lineRule="exact" w:line="380"/>
        <w:rPr>
          <w:b/>
          <w:b/>
          <w:lang w:val="bg-BG"/>
        </w:rPr>
      </w:pPr>
      <w:r>
        <w:rPr>
          <w:b/>
          <w:lang w:val="bg-BG"/>
        </w:rPr>
      </w:r>
    </w:p>
    <w:p>
      <w:pPr>
        <w:pStyle w:val="Normal"/>
        <w:spacing w:lineRule="exact" w:line="380"/>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От Марк Финли</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Твърди се, че човек може да живее седмици без храна, дни без вода, секунди без въздух, но нито миг без надежда. Човешкото сърце копнее за надежда, която надвишава човешките ограничения. То копнее да знае, че Бог владее положението и че в края Той ще осъществи вечния си план за нас. Хората искат да знаят, че има изходен път от предизвикателствата, трудностите и пречките, с които се сблъскваме в живота.  Искаме да знаем дали има нещо повече и по-добро от болката, страданията и разочарованията, които преживяваме в този свят.</w:t>
      </w:r>
    </w:p>
    <w:p>
      <w:pPr>
        <w:pStyle w:val="Normal"/>
        <w:spacing w:lineRule="exact" w:line="380"/>
        <w:ind w:firstLine="720"/>
        <w:jc w:val="both"/>
        <w:rPr>
          <w:lang w:val="bg-BG"/>
        </w:rPr>
      </w:pPr>
      <w:r>
        <w:rPr>
          <w:lang w:val="bg-BG"/>
        </w:rPr>
        <w:t>Когато има надежда, сърцата ни се радват и укрепяват днес и ние можем спокойно да се изправим пред утрешния ден. Истинската надежда се намира само в Бога, Бога на надеждата. От дълбините на цялото си същество Давид вика: “И сега, Господи, що чакам? Надеждата ми е на Тебе” (Псалм 39:7). Надеждата, вкоренена в Бога, е надежда, която никога няма да ни подведе. Като християни, ние можем да се “радваме поради надеждата” (Римляни 5:2). Не трябва да скърбим “както другите, които нямат надежда” (1 Солунци 4:13). Ние сме “призовани към една надежда,” “с тая надежда се спасихме” и сме наставлявани “да се държим за поставената пред нас надежда” (Ефесяни 4:4; Римляни 8:24; Евреи 6:18). Библията е книга, изпълнена с обещания на надежда. Тя ни насочва от това, което е, към онова, което ще бъде. Издига погледа ни от временното към вечното. Води ни от това, което е около нас, към онова,което е над нас.</w:t>
      </w:r>
    </w:p>
    <w:p>
      <w:pPr>
        <w:pStyle w:val="Normal"/>
        <w:spacing w:lineRule="exact" w:line="380"/>
        <w:ind w:firstLine="720"/>
        <w:jc w:val="both"/>
        <w:rPr>
          <w:lang w:val="bg-BG"/>
        </w:rPr>
      </w:pPr>
      <w:r>
        <w:rPr>
          <w:lang w:val="bg-BG"/>
        </w:rPr>
        <w:t>Адвентистите от седмия ден са глобален народ на надеждата. Вярваме, че любящият Бог, Който ни е създал, се грижи за нас. Вярваме, че Христос, Който веднъж вече дойде да умре, бе възкресен и се възнесе в Божиите небесни обиталища, където сега служи пред Отца за нас. Вярваме, че Христос, Който обитава в нас, скоро ще ни вземе у дома, за да се наслаждаваме завинаги на любящото Му присъствие.</w:t>
      </w:r>
    </w:p>
    <w:p>
      <w:pPr>
        <w:pStyle w:val="Normal"/>
        <w:spacing w:lineRule="exact" w:line="380"/>
        <w:ind w:firstLine="720"/>
        <w:jc w:val="both"/>
        <w:rPr>
          <w:lang w:val="bg-BG"/>
        </w:rPr>
      </w:pPr>
      <w:r>
        <w:rPr>
          <w:lang w:val="bg-BG"/>
        </w:rPr>
        <w:t>Ние сме адвентисти. Вярваме в “блажената надежда” (Тит 2:13), надеждата за скорошното завръщане на Исус. За нас това не е измислена или илюзорна мечта. Това е реалност. Исус идва – реално, буквално, звуково, видимо, драматично в небето, за да сложи край на всяко зло и да триумфира славно.</w:t>
      </w:r>
    </w:p>
    <w:p>
      <w:pPr>
        <w:pStyle w:val="Normal"/>
        <w:spacing w:lineRule="exact" w:line="380"/>
        <w:ind w:firstLine="720"/>
        <w:jc w:val="both"/>
        <w:rPr>
          <w:lang w:val="bg-BG"/>
        </w:rPr>
      </w:pPr>
      <w:r>
        <w:rPr>
          <w:lang w:val="bg-BG"/>
        </w:rPr>
        <w:t>Ние сме адвентисти. Сърцата ни туптят от радостно очакване. Скоро тревогите, скърбите и болестта ще изчезнат. Скоро страданията, бедствията и смъртта ще бъдат победени. Скоро замърсяването, епидемиите и болката ще претърпят поражение. Скоро Той ще се завърне.</w:t>
      </w:r>
    </w:p>
    <w:p>
      <w:pPr>
        <w:pStyle w:val="Normal"/>
        <w:spacing w:lineRule="exact" w:line="380"/>
        <w:ind w:firstLine="720"/>
        <w:jc w:val="both"/>
        <w:rPr>
          <w:lang w:val="bg-BG"/>
        </w:rPr>
      </w:pPr>
      <w:r>
        <w:rPr>
          <w:lang w:val="bg-BG"/>
        </w:rPr>
        <w:t>Докато четете четивата от молитвената седмица, нека сърцата ви се радват в надежда. Всяка статия е наситена с изпълнени с надежда обещания от Божието Слово. Той ви обича повече, отколкото можете да си представите. Радвайте се в надеждата. Той е загрижен за грижите ви. Радвайте се в надеждата. Той идва отново заради вас, така че четете и се радвайте в надеждата.</w:t>
      </w:r>
    </w:p>
    <w:p>
      <w:pPr>
        <w:pStyle w:val="Normal"/>
        <w:spacing w:lineRule="exact" w:line="380"/>
        <w:ind w:firstLine="720"/>
        <w:jc w:val="both"/>
        <w:rPr>
          <w:lang w:val="bg-BG"/>
        </w:rPr>
      </w:pPr>
      <w:r>
        <w:rPr>
          <w:lang w:val="bg-BG"/>
        </w:rPr>
        <w:t>Ваш слуга в блажената надежда,</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Марк Финли</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 xml:space="preserve">Марк Финли е вице-президент на Генералната Конференция на Адвентистите от Седмия Ден в Силвър Спринг, Мериленд. </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pBdr>
          <w:bottom w:val="single" w:sz="6" w:space="1" w:color="000000"/>
        </w:pBdr>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jc w:val="center"/>
        <w:rPr>
          <w:b/>
          <w:b/>
          <w:lang w:val="bg-BG"/>
        </w:rPr>
      </w:pPr>
      <w:r>
        <w:rPr>
          <w:b/>
          <w:lang w:val="bg-BG"/>
        </w:rPr>
        <w:t>Обръщение от Президента Ян Полсън</w:t>
      </w:r>
    </w:p>
    <w:p>
      <w:pPr>
        <w:pStyle w:val="Normal"/>
        <w:spacing w:lineRule="exact" w:line="380"/>
        <w:ind w:firstLine="720"/>
        <w:jc w:val="both"/>
        <w:rPr>
          <w:b/>
          <w:b/>
          <w:lang w:val="bg-BG"/>
        </w:rPr>
      </w:pPr>
      <w:r>
        <w:rPr>
          <w:b/>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От личното ми изучаване на Словото оставам с ясното впечатление, че Свещеното Писание е склонно да дефинира човешкия живот като способност за действие, за движение. Ето защо Библията подчертава по особен начин колко е важно да изберем подходящ “път,” по който да вървим. Има път на живота и път на смъртта. Ние избираме пътя, по който да вървим и това определя крайната ни дестинация и начина, по който живеем днес. Животът наистина е пътешествие. Хората осъзнават почти инстинктивно, че все още не са там, където биха желали да бъдат, че всъщност са на път да осъществят своите планове и мечти. Човешката раса е на пътешествие от свръхестествена важност.</w:t>
      </w:r>
    </w:p>
    <w:p>
      <w:pPr>
        <w:pStyle w:val="Normal"/>
        <w:spacing w:lineRule="exact" w:line="380"/>
        <w:ind w:firstLine="720"/>
        <w:jc w:val="both"/>
        <w:rPr>
          <w:lang w:val="bg-BG"/>
        </w:rPr>
      </w:pPr>
      <w:r>
        <w:rPr>
          <w:lang w:val="bg-BG"/>
        </w:rPr>
        <w:t>Като адвентисти, ние сме народ на движението, насочен към определена дестинация, а именно – славното завръщане на нашия възнесъл се Господ и установяването на Неговото вечно царство. Знаем накъде сме тръгнали! Ние, също като излезлите от Египет израиляни, сме на пътешествие на надеждата; пътешествие на надеждата в един безнадежден, изплашен и объркан свят. С това искаме да кажем, че пътуваме с малко багаж, тъй като очакваме скорошната реализация на нашата надежда; домът ни вече е съвсем близо. Но ние имаме предвид и още нещо – че пътешествието ни се характеризира с надежда.  Надеждата не е само онова, което очакваме, но и това, което обогатява живота ни, докато чакаме с радостно очакване. Нашата надежда оказва пряко въздействие върху качеството на живота ни, докато пътуваме към реализацията на тази надежда. Надеждата ни укрепява, когато по време на пътешествието ни трябва да преминем през трудни терени. Нашето пътешествие на надежда ни дава възможност да се изправим пред бъдещето с пълна увереност, свободни от страха от несигурността и объркаността, с които се характеризира нашият свят.</w:t>
      </w:r>
    </w:p>
    <w:p>
      <w:pPr>
        <w:pStyle w:val="Normal"/>
        <w:spacing w:lineRule="exact" w:line="380"/>
        <w:ind w:firstLine="720"/>
        <w:jc w:val="both"/>
        <w:rPr>
          <w:lang w:val="bg-BG"/>
        </w:rPr>
      </w:pPr>
      <w:r>
        <w:rPr>
          <w:lang w:val="bg-BG"/>
        </w:rPr>
        <w:t>Ние, също като апостолската църква, сме обхванати от живата надежда, изпълваща живота ни със смисъл и радост. Без съмнение, ние сме активни участници в пътешествие на надежда. Би трябвало да разбираме какво означава това. Тази година четивата от Молитвената Седмица проучват естеството и значението на нашето пътешествие на надежда. Ще постигнем тази цел като проучим живота на някои от библейски писатели, избрали пътешествието на надежда. Ще проучим пътешествието на Ева, Мойсей, Раав, Данаил, Мария, Павел, Йоан и Исус, нашата жива надежда. От тях ще се поучим за нашето пътешествие.</w:t>
      </w:r>
    </w:p>
    <w:p>
      <w:pPr>
        <w:pStyle w:val="Normal"/>
        <w:spacing w:lineRule="exact" w:line="380"/>
        <w:ind w:firstLine="720"/>
        <w:jc w:val="both"/>
        <w:rPr>
          <w:lang w:val="bg-BG"/>
        </w:rPr>
      </w:pPr>
      <w:r>
        <w:rPr>
          <w:lang w:val="bg-BG"/>
        </w:rPr>
        <w:t>Нашата надежда, дар от Бога чрез Исус, е толкова важна, че ние трябва да я изучим, прегърнем, да се молим за нея и да я проповядваме. Да, да я проповядваме! Нека тя се чуе от нашите амвони, нека я споделим със съседите си – че нашият Спасител скоро ще се завърне, че нашето пътешествие скоро ще свърши във вечните порти на небесния Ерусалим.</w:t>
      </w:r>
    </w:p>
    <w:p>
      <w:pPr>
        <w:pStyle w:val="Normal"/>
        <w:spacing w:lineRule="exact" w:line="380"/>
        <w:ind w:firstLine="720"/>
        <w:jc w:val="both"/>
        <w:rPr>
          <w:lang w:val="bg-BG"/>
        </w:rPr>
      </w:pPr>
      <w:r>
        <w:rPr>
          <w:lang w:val="bg-BG"/>
        </w:rPr>
        <w:t>Нека благодатта на Бога бъде с вас, мои спътници, в пътешествието на надежда.</w:t>
      </w:r>
    </w:p>
    <w:p>
      <w:pPr>
        <w:pStyle w:val="Normal"/>
        <w:spacing w:lineRule="exact" w:line="380"/>
        <w:ind w:firstLine="720"/>
        <w:jc w:val="both"/>
        <w:rPr>
          <w:lang w:val="bg-BG"/>
        </w:rPr>
      </w:pPr>
      <w:r>
        <w:rPr>
          <w:lang w:val="bg-BG"/>
        </w:rPr>
      </w:r>
    </w:p>
    <w:p>
      <w:pPr>
        <w:pStyle w:val="Normal"/>
        <w:spacing w:lineRule="exact" w:line="380"/>
        <w:ind w:left="6480" w:firstLine="720"/>
        <w:jc w:val="both"/>
        <w:rPr>
          <w:lang w:val="bg-BG"/>
        </w:rPr>
      </w:pPr>
      <w:r>
        <w:rPr>
          <w:lang w:val="bg-BG"/>
        </w:rPr>
        <w:t>Ян Полсън</w:t>
      </w:r>
    </w:p>
    <w:p>
      <w:pPr>
        <w:pStyle w:val="Normal"/>
        <w:spacing w:lineRule="exact" w:line="380"/>
        <w:ind w:left="6480" w:firstLine="720"/>
        <w:jc w:val="both"/>
        <w:rPr>
          <w:lang w:val="bg-BG"/>
        </w:rPr>
      </w:pPr>
      <w:r>
        <w:rPr>
          <w:lang w:val="bg-BG"/>
        </w:rPr>
      </w:r>
    </w:p>
    <w:p>
      <w:pPr>
        <w:pStyle w:val="Normal"/>
        <w:spacing w:lineRule="exact" w:line="380"/>
        <w:ind w:left="6480" w:firstLine="720"/>
        <w:jc w:val="both"/>
        <w:rPr>
          <w:lang w:val="bg-BG"/>
        </w:rPr>
      </w:pPr>
      <w:r>
        <w:rPr>
          <w:lang w:val="bg-BG"/>
        </w:rPr>
      </w:r>
    </w:p>
    <w:p>
      <w:pPr>
        <w:pStyle w:val="Normal"/>
        <w:spacing w:lineRule="exact" w:line="380"/>
        <w:ind w:left="6480" w:firstLine="720"/>
        <w:jc w:val="both"/>
        <w:rPr>
          <w:lang w:val="bg-BG"/>
        </w:rPr>
      </w:pPr>
      <w:r>
        <w:rPr>
          <w:lang w:val="bg-BG"/>
        </w:rPr>
      </w:r>
    </w:p>
    <w:p>
      <w:pPr>
        <w:pStyle w:val="Normal"/>
        <w:spacing w:lineRule="exact" w:line="380"/>
        <w:ind w:left="6480" w:firstLine="720"/>
        <w:jc w:val="both"/>
        <w:rPr>
          <w:lang w:val="bg-BG"/>
        </w:rPr>
      </w:pPr>
      <w:r>
        <w:rPr>
          <w:lang w:val="bg-BG"/>
        </w:rPr>
      </w:r>
    </w:p>
    <w:p>
      <w:pPr>
        <w:pStyle w:val="Normal"/>
        <w:spacing w:lineRule="exact" w:line="380"/>
        <w:ind w:left="6480" w:firstLine="720"/>
        <w:jc w:val="both"/>
        <w:rPr>
          <w:lang w:val="bg-BG"/>
        </w:rPr>
      </w:pPr>
      <w:r>
        <w:rPr>
          <w:lang w:val="bg-BG"/>
        </w:rPr>
      </w:r>
    </w:p>
    <w:p>
      <w:pPr>
        <w:pStyle w:val="Normal"/>
        <w:spacing w:lineRule="exact" w:line="380"/>
        <w:jc w:val="center"/>
        <w:rPr>
          <w:b/>
          <w:b/>
          <w:lang w:val="bg-BG"/>
        </w:rPr>
      </w:pPr>
      <w:r>
        <w:rPr>
          <w:b/>
          <w:lang w:val="bg-BG"/>
        </w:rPr>
        <w:t>Първа събота</w:t>
      </w:r>
    </w:p>
    <w:p>
      <w:pPr>
        <w:pStyle w:val="Normal"/>
        <w:spacing w:lineRule="exact" w:line="380"/>
        <w:jc w:val="center"/>
        <w:rPr>
          <w:b/>
          <w:b/>
          <w:lang w:val="bg-BG"/>
        </w:rPr>
      </w:pPr>
      <w:r>
        <w:rPr>
          <w:b/>
          <w:lang w:val="bg-BG"/>
        </w:rPr>
      </w:r>
    </w:p>
    <w:p>
      <w:pPr>
        <w:pStyle w:val="Normal"/>
        <w:spacing w:lineRule="exact" w:line="380"/>
        <w:jc w:val="center"/>
        <w:rPr>
          <w:b/>
          <w:b/>
          <w:lang w:val="bg-BG"/>
        </w:rPr>
      </w:pPr>
      <w:r>
        <w:rPr>
          <w:b/>
          <w:lang w:val="bg-BG"/>
        </w:rPr>
        <w:t>Ева: запалената надежда</w:t>
      </w:r>
    </w:p>
    <w:p>
      <w:pPr>
        <w:pStyle w:val="Normal"/>
        <w:spacing w:lineRule="exact" w:line="380"/>
        <w:jc w:val="center"/>
        <w:rPr>
          <w:b/>
          <w:b/>
          <w:lang w:val="bg-BG"/>
        </w:rPr>
      </w:pPr>
      <w:r>
        <w:rPr>
          <w:b/>
          <w:lang w:val="bg-BG"/>
        </w:rPr>
      </w:r>
    </w:p>
    <w:p>
      <w:pPr>
        <w:pStyle w:val="Normal"/>
        <w:spacing w:lineRule="exact" w:line="380"/>
        <w:jc w:val="center"/>
        <w:rPr>
          <w:b/>
          <w:b/>
          <w:lang w:val="bg-BG"/>
        </w:rPr>
      </w:pPr>
      <w:r>
        <w:rPr>
          <w:b/>
          <w:lang w:val="bg-BG"/>
        </w:rPr>
        <w:t>Само Бог осигурява надежда за пътешествието ни.</w:t>
      </w:r>
    </w:p>
    <w:p>
      <w:pPr>
        <w:pStyle w:val="Normal"/>
        <w:spacing w:lineRule="exact" w:line="380"/>
        <w:rPr>
          <w:b/>
          <w:b/>
          <w:lang w:val="bg-BG"/>
        </w:rPr>
      </w:pPr>
      <w:r>
        <w:rPr>
          <w:b/>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От Ян Полсън</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Понякога се чудя какъв ли е бил животът в Едем преди унищожителното присъствие на греха в нашия свят. Библейският разказ е кратък, но толкова богат. Той говори за съвършена хармония, цялостност и радост в цялото творение и ясно посочва, че Адам и Ева са били любознателни създания. Тази любознателност сигурно ги е мотивирала да се разхождат из градината, за да проучват чудесата на сътворението. Обстановката е била идеална за развитието на потенциала, с който Бог ги бил надарил. Ежедневното им пътешествие им донасяло постоянно израстване в общение с Бога и помежду им. Пътешествието им помагало да реализират нови възможности и да открият нови аспекти на собствените си личности.</w:t>
      </w:r>
    </w:p>
    <w:p>
      <w:pPr>
        <w:pStyle w:val="Normal"/>
        <w:spacing w:lineRule="exact" w:line="380"/>
        <w:ind w:firstLine="720"/>
        <w:jc w:val="both"/>
        <w:rPr/>
      </w:pPr>
      <w:r>
        <w:rPr>
          <w:lang w:val="bg-BG"/>
        </w:rPr>
        <w:t>В разказа Ева се оказва най-интригуващият герой. Адам е представен като по-тиха личност. Гласът му се чува за първи път за кратко, когато се среща с Ева (Битие 2:23). В своето пътешествие те се срещат в компанията на Бог. След тази среща вече доминират постъпките и гласът на Ева.</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b/>
          <w:b/>
          <w:lang w:val="bg-BG"/>
        </w:rPr>
      </w:pPr>
      <w:r>
        <w:rPr>
          <w:b/>
          <w:lang w:val="bg-BG"/>
        </w:rPr>
        <w:t>Нуждата от спасителна надежда</w:t>
      </w:r>
    </w:p>
    <w:p>
      <w:pPr>
        <w:pStyle w:val="Normal"/>
        <w:spacing w:lineRule="exact" w:line="380"/>
        <w:ind w:firstLine="720"/>
        <w:jc w:val="both"/>
        <w:rPr>
          <w:b/>
          <w:b/>
          <w:lang w:val="bg-BG"/>
        </w:rPr>
      </w:pPr>
      <w:r>
        <w:rPr>
          <w:b/>
          <w:lang w:val="bg-BG"/>
        </w:rPr>
      </w:r>
    </w:p>
    <w:p>
      <w:pPr>
        <w:pStyle w:val="Normal"/>
        <w:spacing w:lineRule="exact" w:line="380"/>
        <w:ind w:firstLine="720"/>
        <w:jc w:val="both"/>
        <w:rPr>
          <w:lang w:val="bg-BG"/>
        </w:rPr>
      </w:pPr>
      <w:r>
        <w:rPr>
          <w:lang w:val="bg-BG"/>
        </w:rPr>
        <w:t>Историята посочва, че Ева отишла на разходка сама (Битие 3:1), загатвайки, че съединението прави силата. Тя тръгнала по пътя на познанието, стремейки се да задоволи дадената й от Бога любознателност. Започна разговор със змията и достигна до един критичен кръстопът. В ежедневните си пътешествия всички ние достигаме до такива кръстопътища. Това са моменти на дълбока значимост, които оказват въздействие на качеството и бъдещето на живота ни.</w:t>
      </w:r>
    </w:p>
    <w:p>
      <w:pPr>
        <w:pStyle w:val="Normal"/>
        <w:spacing w:lineRule="exact" w:line="380"/>
        <w:ind w:firstLine="720"/>
        <w:jc w:val="both"/>
        <w:rPr>
          <w:lang w:val="bg-BG"/>
        </w:rPr>
      </w:pPr>
      <w:r>
        <w:rPr>
          <w:lang w:val="bg-BG"/>
        </w:rPr>
        <w:t>Според инсинуациите на змията, при настоящите обстоятелства тя няма бъдеще, което да й позволи да развие пълния си потенциал. Змията представя пътешествието й като пътешествие в кръг, водещо на никъде. Загатва, че под Божие ръководство, пътешествието й на тази земя води до безсмислица, че животът й ще стане скучен, тъй като Бог ограничава развитието на потенциала й (стихове 3-5). Нейното лично развитие в единство с Бога в очите на врага било една фантазия.</w:t>
      </w:r>
    </w:p>
    <w:p>
      <w:pPr>
        <w:pStyle w:val="Normal"/>
        <w:spacing w:lineRule="exact" w:line="380"/>
        <w:ind w:firstLine="720"/>
        <w:jc w:val="both"/>
        <w:rPr>
          <w:lang w:val="bg-BG"/>
        </w:rPr>
      </w:pPr>
      <w:r>
        <w:rPr>
          <w:lang w:val="bg-BG"/>
        </w:rPr>
        <w:t>Ева подема един интелигентен спор за почтеността на Бога и за ролята, която Той е определил на нея и съпруга й (стихове 2,3). Тя е доволна от естеството и целта на своето пътешествие. Но като че ли тя се чуди какво ли ще е естеството на новото пътешествие, което змията поставя пред нея. Тя е изкушена сама да се впусне в пътешествие, което да й позволи да реализира потенциала си без натрапването и ограничаващото присъствие на Създателя. Посоката на това пътешествие е хипнотизираща, тя ще бъде като Бога (стих 5). Най-накрая тя прави първата крачка от това пътешествие, като протяга ръка и отхапва от забранения плод (стих 6). Това е простичка стъпка с невъобразими последици.</w:t>
      </w:r>
    </w:p>
    <w:p>
      <w:pPr>
        <w:pStyle w:val="Normal"/>
        <w:spacing w:lineRule="exact" w:line="380"/>
        <w:ind w:firstLine="720"/>
        <w:jc w:val="both"/>
        <w:rPr>
          <w:lang w:val="bg-BG"/>
        </w:rPr>
      </w:pPr>
      <w:r>
        <w:rPr>
          <w:lang w:val="bg-BG"/>
        </w:rPr>
        <w:t>Решението на Ева означавало, че тя поема отговорност за живота си в пълна независимост от Бога. Започва една радикално нова глава от живота й – една тъжна глава. Съпругът й се присъединява към нея. И двамата тръгват самички към непознатото, скоро осъзнавайки, че тяхното пътешествие ще завърши със смърт. Те пътуваха към пълното унищожение, отделени от Бога (източника на живота), от любовта и мира.</w:t>
      </w:r>
    </w:p>
    <w:p>
      <w:pPr>
        <w:pStyle w:val="Normal"/>
        <w:spacing w:lineRule="exact" w:line="380"/>
        <w:ind w:firstLine="720"/>
        <w:jc w:val="both"/>
        <w:rPr>
          <w:lang w:val="bg-BG"/>
        </w:rPr>
      </w:pPr>
      <w:r>
        <w:rPr>
          <w:lang w:val="bg-BG"/>
        </w:rPr>
        <w:t>Тогава прозвучава гласът на Бога, докато Той преминава през градината (стих 8). Той им говори, за да могат да разберат сериозността на състоянието си. Върви сам, тъй като крайната точка на пътешествията им вече не е една и съща. Върви сам край пътя, който Той е определил за Адам и Ева, но те са го напуснали, проправяйки си собствени пътечки. Новото пътешествие на Ева се превръща в пътешествие на страха, социалната и духовна съкрушеност и смъртта.</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b/>
          <w:b/>
          <w:lang w:val="bg-BG"/>
        </w:rPr>
      </w:pPr>
      <w:r>
        <w:rPr>
          <w:b/>
          <w:lang w:val="bg-BG"/>
        </w:rPr>
        <w:t>Запалената надежда</w:t>
      </w:r>
    </w:p>
    <w:p>
      <w:pPr>
        <w:pStyle w:val="Normal"/>
        <w:spacing w:lineRule="exact" w:line="380"/>
        <w:ind w:firstLine="720"/>
        <w:jc w:val="both"/>
        <w:rPr>
          <w:b/>
          <w:b/>
          <w:lang w:val="bg-BG"/>
        </w:rPr>
      </w:pPr>
      <w:r>
        <w:rPr>
          <w:b/>
          <w:lang w:val="bg-BG"/>
        </w:rPr>
      </w:r>
    </w:p>
    <w:p>
      <w:pPr>
        <w:pStyle w:val="Normal"/>
        <w:spacing w:lineRule="exact" w:line="380"/>
        <w:ind w:firstLine="720"/>
        <w:jc w:val="both"/>
        <w:rPr/>
      </w:pPr>
      <w:r>
        <w:rPr>
          <w:lang w:val="bg-BG"/>
        </w:rPr>
        <w:t xml:space="preserve">Последната дума на Бога към нас никога не е осъждаща. Той ни търси в нашата изгубеност със съд и спасение. Изборът е наш. От Своята любов и безкрайна благодат Той предлага на Ева и Адам </w:t>
      </w:r>
      <w:r>
        <w:rPr>
          <w:i/>
          <w:lang w:val="bg-BG"/>
        </w:rPr>
        <w:t>надежда</w:t>
      </w:r>
      <w:r>
        <w:rPr>
          <w:lang w:val="bg-BG"/>
        </w:rPr>
        <w:t xml:space="preserve"> (стих 15). Те имали нужда точно от това. Това е най-фундаменталната нужда на бунтовните човешки същества. Тази надежда не е някакво пожелателно мислене или формулиране на мечта, за която сме убедени, че никога няма да се сбъдне! О, не! Надеждата е конфигурация на славното бъдеще, замислено от Бога за нас.  Това не е резултат от наши собствени постъпки, а от Божията изкупителна и творческа сила, гарантирана от заслужаващите доверие Божии обещания.</w:t>
      </w:r>
    </w:p>
    <w:p>
      <w:pPr>
        <w:pStyle w:val="Normal"/>
        <w:spacing w:lineRule="exact" w:line="380"/>
        <w:ind w:firstLine="720"/>
        <w:jc w:val="both"/>
        <w:rPr/>
      </w:pPr>
      <w:r>
        <w:rPr>
          <w:lang w:val="bg-BG"/>
        </w:rPr>
        <w:t xml:space="preserve">Бог зася надеждата в опустелите сърца на Ева и Адам. Това не беше надежда, която просто очакваше Бог да направи нещо за тях в бъдеще. Надеждата се корени в Божиите обещания, а Неговите обещания винаги оказват въздействие върху </w:t>
      </w:r>
      <w:r>
        <w:rPr>
          <w:i/>
          <w:lang w:val="bg-BG"/>
        </w:rPr>
        <w:t>настоящото</w:t>
      </w:r>
      <w:r>
        <w:rPr>
          <w:lang w:val="bg-BG"/>
        </w:rPr>
        <w:t xml:space="preserve"> човешко съществуване. Надеждата като очакване ни кара осезаемо да почувстваме присъствието й в настоящото ни положение. Надеждата, предложена от Бог на Адам и Ева, оказа незабавно въздействие върху тях. Тя създаде враждебност към смърносните зли сили.  Посредством Божията сила тази надежда донесе със себе си в настоящото безнадеждно състояние на първото семейство една дълбока омраза към поробващата сила на греха. Бог реши да запази човешката свобода и не позволи на врага напълно да ги пороби. Надеждата обуславя човешката свобода, способността да избираме нашето пътешествие и неговата посока. Бог поставяше Ева и Адам в положение, при което те още веднъж да можеха да изберат своето бъдеще, крайната точка на пътешествието си.  Надеждата за бъдеще с Бога вече бе започнала да ги освобождава от контролиращата сила на греха.</w:t>
      </w:r>
    </w:p>
    <w:p>
      <w:pPr>
        <w:pStyle w:val="Normal"/>
        <w:spacing w:lineRule="exact" w:line="380"/>
        <w:ind w:firstLine="720"/>
        <w:jc w:val="both"/>
        <w:rPr>
          <w:lang w:val="bg-BG"/>
        </w:rPr>
      </w:pPr>
      <w:r>
        <w:rPr>
          <w:lang w:val="bg-BG"/>
        </w:rPr>
        <w:t>В разказа е особено важно естеството на тази надежда. Нейното съдържание не е просто някаква абстрактна религиозна идея, която те да разберат и запазят. Надеждата, която Бог предлага на Адам и Ева, бе надежда в една Личност. Всъщност, Личността беше надеждата! Бог им каза: “Той ще смаже змията, източника на смъртта и безсмислието” (вж стих 15). Тази надежда е въплътена в “Него,” Потомъка на жената, който е и Божий Син. Следователно, осъществяването на тази надежда нямаше да бъде триумф на една идея над друга, а триумф на една Личност над всичко, заплашващо Божието творение.</w:t>
      </w:r>
    </w:p>
    <w:p>
      <w:pPr>
        <w:pStyle w:val="Normal"/>
        <w:spacing w:lineRule="exact" w:line="380"/>
        <w:ind w:firstLine="720"/>
        <w:jc w:val="both"/>
        <w:rPr>
          <w:lang w:val="bg-BG"/>
        </w:rPr>
      </w:pPr>
      <w:r>
        <w:rPr>
          <w:lang w:val="bg-BG"/>
        </w:rPr>
        <w:t>Естественото пътешествие на хората неизбежно води до смъртта.  Но Бог постанови чудесна цел за Ева и Адам по време на пътешествието им в един свят на грях и смърт. Тя ще доведе до най-славната среща, до новата посока, до една повторна среща. Вместо безсмислие и смърт, всяко човешко същество би могло – ако желае – да пътува към срещата с Божия Син, нашата единствена надежда. Адам и Ева прегърнаха тази надежда и позволиха на Бога да съблече от тях собствените им дрехи, обличайки ги с тези, които Той им бе приготвил (стих 21).</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b/>
          <w:b/>
          <w:lang w:val="bg-BG"/>
        </w:rPr>
      </w:pPr>
      <w:r>
        <w:rPr>
          <w:b/>
          <w:lang w:val="bg-BG"/>
        </w:rPr>
        <w:t>Пътешествие с надежда</w:t>
      </w:r>
    </w:p>
    <w:p>
      <w:pPr>
        <w:pStyle w:val="Normal"/>
        <w:spacing w:lineRule="exact" w:line="380"/>
        <w:ind w:firstLine="720"/>
        <w:jc w:val="both"/>
        <w:rPr>
          <w:b/>
          <w:b/>
          <w:lang w:val="bg-BG"/>
        </w:rPr>
      </w:pPr>
      <w:r>
        <w:rPr>
          <w:b/>
          <w:lang w:val="bg-BG"/>
        </w:rPr>
      </w:r>
    </w:p>
    <w:p>
      <w:pPr>
        <w:pStyle w:val="Normal"/>
        <w:spacing w:lineRule="exact" w:line="380"/>
        <w:ind w:firstLine="720"/>
        <w:jc w:val="both"/>
        <w:rPr>
          <w:lang w:val="bg-BG"/>
        </w:rPr>
      </w:pPr>
      <w:r>
        <w:rPr>
          <w:lang w:val="bg-BG"/>
        </w:rPr>
        <w:t>Точно там, пред Бога, Ева започна своето пътешествие на надежда. То щеше да я преведе през трудни терени, отличаващи се със силните чувства на вина и самота, преживяване на болката от убийството на единия й син от другия и ставайки свидетел на смъртта навсякъде около нея. Но надеждата я крепеше!  Тя знаеше, че онова, което вижда около себе си и което преживява, няма да е постоянното състояние на нейното съществуване. Предстоеше нещо славно. Надеждата бе повлияла настоящото й съществуване и й даваше нов кураж сред конфликта със злото.  Тази нова надежда й даде свободата да се противопоставя на копнежите на падналото в грях човешко естество, да отхвърля програмата на врага, да избере да измине пътя си в единство с Бога. Тя очакваше с нетърпение славната дестинация на своето пътешествие.</w:t>
      </w:r>
    </w:p>
    <w:p>
      <w:pPr>
        <w:pStyle w:val="Normal"/>
        <w:spacing w:lineRule="exact" w:line="380"/>
        <w:ind w:firstLine="720"/>
        <w:jc w:val="both"/>
        <w:rPr>
          <w:lang w:val="bg-BG"/>
        </w:rPr>
      </w:pPr>
      <w:r>
        <w:rPr>
          <w:lang w:val="bg-BG"/>
        </w:rPr>
        <w:t>Господ разясни на Ева, че надеждата, която тя чакаше с такова нетърпение, ще се появи в Лицето на един от потомците й, на едно от децата й. Трудно можем да си представим големите надежди, които това обещание породило в сърцето й. Когато била бременна с първото си дете, тя сигурно си е мислела, че това е Обещаният (цит. Битие 4:1). Но не било така. Надеждата превъзхожда разочарованието и ни помага да продължаваме да чакаме нещо по-добро. Очакването поддържа надеждата жизнена, като прегръща възможността, че тя може да се осъществи всеки момент.  Една от най-сериозните заплахи, с които се сблъскваме, е да изгубим чувството си за очакване. Когато това се случи, започваме да губим значимостта на нашата надежда и поемаме риска бавно да се понесем към пътешествието на смъртта. Да се надяваме означава да живеем в очакване, да живеем с твърдо убеждение, с увереността, че можем да се доверим на Божиите обещания  и че те могат да се осъществят всеки момент, когато Той избере.</w:t>
      </w:r>
    </w:p>
    <w:p>
      <w:pPr>
        <w:pStyle w:val="Normal"/>
        <w:spacing w:lineRule="exact" w:line="380"/>
        <w:ind w:firstLine="720"/>
        <w:jc w:val="both"/>
        <w:rPr>
          <w:lang w:val="bg-BG"/>
        </w:rPr>
      </w:pPr>
      <w:r>
        <w:rPr>
          <w:lang w:val="bg-BG"/>
        </w:rPr>
        <w:t>В своето пътешествие на надеждата Ева не била сама – към нея се присъединили много от нейните потомци. Тя не знаела почти нищо за дългото очакване. Божественият план  изисквал идването на Божия син, въплъщението на надеждата, да се случи в определен момент от космическия конфликт (Галатяни 4:4). Обещаното Дете се роди от жена. На мястото, където грехът имаше достъп до човешката раса, Самият Бог влезе вътре в самото същество на жената посредством тайната на Въплъщението  и пося там реалността на божествената надежда за целия свят. Каква невероятна привилегия повери Бог на Ева! Точно там, където се състоя грехопадението, Бог инициира тайната на изкуплението.</w:t>
      </w:r>
    </w:p>
    <w:p>
      <w:pPr>
        <w:pStyle w:val="Normal"/>
        <w:spacing w:lineRule="exact" w:line="380"/>
        <w:ind w:firstLine="720"/>
        <w:jc w:val="both"/>
        <w:rPr/>
      </w:pPr>
      <w:r>
        <w:rPr>
          <w:lang w:val="bg-BG"/>
        </w:rPr>
        <w:t xml:space="preserve">Но пътешествието продължава. Нашата надежда се е насочила към пълната си реализация при второто пришествие на Христос. Ние, също като Ева, сме поели по пътя на надеждата. Направили сме нейното пътешествие наше. Това е общо пътешествие. По целия свят Божият народ пътува в една и съща посока, със същата визия и радост. Това е пътешествието на надеждата. Всички очакват скорошната й реализация, всички споделят тази надежда. Всички те очакват с нетърпение небесния си дом: “Да обитават завинаги в този дом на блажените, а в душата, тялото и духа си да носят не тъмните белези на греха и проклятието, а съвършеното подобие на нашия Създател  и през безкрайните векове да израстват в мъдрост, в познание и в святост, постоянно изследвайки нови полета на мисълта, постоянно откривайки нови чудеса и нова слава, постоянно израствайки в способността да познават, да се наслаждават и да обичат, да знаят, че отвъд нас все още има безкрайна радост, любов и мъдрост – такъв е обектът, към който ни насочва християнската надежда” (Елън Уайт, </w:t>
      </w:r>
      <w:r>
        <w:rPr>
          <w:i/>
          <w:lang w:val="bg-BG"/>
        </w:rPr>
        <w:t>Моят живот днес</w:t>
      </w:r>
      <w:r>
        <w:rPr>
          <w:lang w:val="bg-BG"/>
        </w:rPr>
        <w:t>).</w:t>
      </w:r>
    </w:p>
    <w:p>
      <w:pPr>
        <w:pStyle w:val="Normal"/>
        <w:spacing w:lineRule="exact" w:line="380"/>
        <w:ind w:firstLine="720"/>
        <w:jc w:val="both"/>
        <w:rPr>
          <w:lang w:val="bg-BG"/>
        </w:rPr>
      </w:pPr>
      <w:r>
        <w:rPr>
          <w:lang w:val="bg-BG"/>
        </w:rPr>
        <w:t>Ако все още не сте прегърнали тази надежда, каня ви днес да дойдете и да се присъедините към нас в нашето пътешествие на надеждата.</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b/>
          <w:b/>
          <w:lang w:val="bg-BG"/>
        </w:rPr>
      </w:pPr>
      <w:r>
        <w:rPr>
          <w:b/>
          <w:lang w:val="bg-BG"/>
        </w:rPr>
        <w:t>Въпроси за размишление или споделяне:</w:t>
      </w:r>
    </w:p>
    <w:p>
      <w:pPr>
        <w:pStyle w:val="Normal"/>
        <w:spacing w:lineRule="exact" w:line="380"/>
        <w:ind w:firstLine="720"/>
        <w:jc w:val="both"/>
        <w:rPr>
          <w:b/>
          <w:b/>
          <w:lang w:val="bg-BG"/>
        </w:rPr>
      </w:pPr>
      <w:r>
        <w:rPr>
          <w:b/>
          <w:lang w:val="bg-BG"/>
        </w:rPr>
      </w:r>
    </w:p>
    <w:p>
      <w:pPr>
        <w:pStyle w:val="Normal"/>
        <w:spacing w:lineRule="exact" w:line="380"/>
        <w:ind w:firstLine="720"/>
        <w:jc w:val="both"/>
        <w:rPr>
          <w:lang w:val="bg-BG"/>
        </w:rPr>
      </w:pPr>
      <w:r>
        <w:rPr>
          <w:lang w:val="bg-BG"/>
        </w:rPr>
        <w:t>1. Защо надеждата е толкова важна за човешкото съществуване?</w:t>
      </w:r>
    </w:p>
    <w:p>
      <w:pPr>
        <w:pStyle w:val="Normal"/>
        <w:spacing w:lineRule="exact" w:line="380"/>
        <w:ind w:firstLine="720"/>
        <w:jc w:val="both"/>
        <w:rPr>
          <w:lang w:val="bg-BG"/>
        </w:rPr>
      </w:pPr>
      <w:r>
        <w:rPr>
          <w:lang w:val="bg-BG"/>
        </w:rPr>
        <w:t>2. Какво се има предвид под “Личността беше Надеждата”?</w:t>
      </w:r>
    </w:p>
    <w:p>
      <w:pPr>
        <w:pStyle w:val="Normal"/>
        <w:spacing w:lineRule="exact" w:line="380"/>
        <w:ind w:firstLine="720"/>
        <w:jc w:val="both"/>
        <w:rPr>
          <w:lang w:val="bg-BG"/>
        </w:rPr>
      </w:pPr>
      <w:r>
        <w:rPr>
          <w:lang w:val="bg-BG"/>
        </w:rPr>
        <w:t>3. Как ни освобождава надеждата?</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Ян Полсен е президент на Генералната Конференция на Адвентистите от седмия ден с главна квартира в Силвър Спрингс, Мериленд.</w:t>
      </w:r>
    </w:p>
    <w:p>
      <w:pPr>
        <w:pStyle w:val="Normal"/>
        <w:spacing w:lineRule="exact" w:line="380"/>
        <w:ind w:left="6480" w:firstLine="720"/>
        <w:jc w:val="both"/>
        <w:rPr>
          <w:lang w:val="bg-BG"/>
        </w:rPr>
      </w:pPr>
      <w:r>
        <w:rPr>
          <w:lang w:val="bg-BG"/>
        </w:rPr>
      </w:r>
    </w:p>
    <w:p>
      <w:pPr>
        <w:pStyle w:val="Normal"/>
        <w:spacing w:lineRule="exact" w:line="380"/>
        <w:ind w:left="6480" w:firstLine="720"/>
        <w:jc w:val="both"/>
        <w:rPr>
          <w:lang w:val="bg-BG"/>
        </w:rPr>
      </w:pPr>
      <w:r>
        <w:rPr>
          <w:lang w:val="bg-BG"/>
        </w:rPr>
      </w:r>
    </w:p>
    <w:p>
      <w:pPr>
        <w:pStyle w:val="Normal"/>
        <w:spacing w:lineRule="exact" w:line="380"/>
        <w:jc w:val="center"/>
        <w:rPr>
          <w:b/>
          <w:b/>
          <w:lang w:val="bg-BG"/>
        </w:rPr>
      </w:pPr>
      <w:r>
        <w:rPr>
          <w:b/>
          <w:lang w:val="bg-BG"/>
        </w:rPr>
        <w:t>Неделя</w:t>
      </w:r>
    </w:p>
    <w:p>
      <w:pPr>
        <w:pStyle w:val="Normal"/>
        <w:spacing w:lineRule="exact" w:line="380"/>
        <w:jc w:val="center"/>
        <w:rPr>
          <w:b/>
          <w:b/>
          <w:lang w:val="bg-BG"/>
        </w:rPr>
      </w:pPr>
      <w:r>
        <w:rPr>
          <w:b/>
          <w:lang w:val="bg-BG"/>
        </w:rPr>
      </w:r>
    </w:p>
    <w:p>
      <w:pPr>
        <w:pStyle w:val="Normal"/>
        <w:spacing w:lineRule="exact" w:line="380"/>
        <w:jc w:val="center"/>
        <w:rPr>
          <w:b/>
          <w:b/>
          <w:lang w:val="bg-BG"/>
        </w:rPr>
      </w:pPr>
      <w:r>
        <w:rPr>
          <w:b/>
          <w:lang w:val="bg-BG"/>
        </w:rPr>
      </w:r>
    </w:p>
    <w:p>
      <w:pPr>
        <w:pStyle w:val="Normal"/>
        <w:spacing w:lineRule="exact" w:line="380"/>
        <w:jc w:val="center"/>
        <w:rPr>
          <w:b/>
          <w:b/>
          <w:lang w:val="bg-BG"/>
        </w:rPr>
      </w:pPr>
      <w:r>
        <w:rPr>
          <w:b/>
          <w:lang w:val="bg-BG"/>
        </w:rPr>
        <w:t>Мойсей: Отсрочената надежда</w:t>
      </w:r>
    </w:p>
    <w:p>
      <w:pPr>
        <w:pStyle w:val="Normal"/>
        <w:spacing w:lineRule="exact" w:line="380"/>
        <w:jc w:val="center"/>
        <w:rPr>
          <w:b/>
          <w:b/>
          <w:lang w:val="bg-BG"/>
        </w:rPr>
      </w:pPr>
      <w:r>
        <w:rPr>
          <w:b/>
          <w:lang w:val="bg-BG"/>
        </w:rPr>
      </w:r>
    </w:p>
    <w:p>
      <w:pPr>
        <w:pStyle w:val="Normal"/>
        <w:spacing w:lineRule="exact" w:line="380"/>
        <w:jc w:val="center"/>
        <w:rPr>
          <w:b/>
          <w:b/>
          <w:lang w:val="bg-BG"/>
        </w:rPr>
      </w:pPr>
      <w:r>
        <w:rPr>
          <w:b/>
          <w:lang w:val="bg-BG"/>
        </w:rPr>
        <w:t>Той се научи да се доверява на Бога в мълчаливите години, в трудните времена</w:t>
      </w:r>
    </w:p>
    <w:p>
      <w:pPr>
        <w:pStyle w:val="Normal"/>
        <w:spacing w:lineRule="exact" w:line="380"/>
        <w:rPr>
          <w:b/>
          <w:b/>
          <w:lang w:val="bg-BG"/>
        </w:rPr>
      </w:pPr>
      <w:r>
        <w:rPr>
          <w:b/>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От Брус Манърс</w:t>
      </w:r>
    </w:p>
    <w:p>
      <w:pPr>
        <w:pStyle w:val="Normal"/>
        <w:spacing w:lineRule="exact" w:line="380"/>
        <w:ind w:firstLine="720"/>
        <w:jc w:val="both"/>
        <w:rPr>
          <w:lang w:val="bg-BG"/>
        </w:rPr>
      </w:pPr>
      <w:r>
        <w:rPr>
          <w:lang w:val="bg-BG"/>
        </w:rPr>
      </w:r>
    </w:p>
    <w:p>
      <w:pPr>
        <w:pStyle w:val="Normal"/>
        <w:spacing w:lineRule="exact" w:line="380"/>
        <w:ind w:firstLine="720"/>
        <w:jc w:val="both"/>
        <w:rPr/>
      </w:pPr>
      <w:r>
        <w:rPr>
          <w:lang w:val="bg-BG"/>
        </w:rPr>
        <w:t>Мойсей. Името се е превърнало в синоним на сила, тъй като той стана “един от най-влиятелните и могъщи лидери, живели някога.”</w:t>
      </w:r>
      <w:r>
        <w:rPr>
          <w:rStyle w:val="FootnoteCharacters"/>
          <w:rStyle w:val="FootnoteAnchor"/>
          <w:lang w:val="bg-BG"/>
        </w:rPr>
        <w:footnoteReference w:id="2"/>
      </w:r>
      <w:r>
        <w:rPr>
          <w:lang w:val="bg-BG"/>
        </w:rPr>
        <w:t xml:space="preserve"> Мойсей взе група грубовати роби и ги превърна в народ. Той взе тухларите на фараона и им помогна да станат изтънчена и шлифована общност. Успешно преведе тези синове и дъщери на Авраам през някои от най-трудните райони на земята до границите на страната, изобилстваща с мляко и мед – Обещаната Земя.</w:t>
      </w:r>
    </w:p>
    <w:p>
      <w:pPr>
        <w:pStyle w:val="Normal"/>
        <w:spacing w:lineRule="exact" w:line="380"/>
        <w:ind w:firstLine="720"/>
        <w:jc w:val="both"/>
        <w:rPr>
          <w:lang w:val="bg-BG"/>
        </w:rPr>
      </w:pPr>
      <w:r>
        <w:rPr>
          <w:lang w:val="bg-BG"/>
        </w:rPr>
        <w:t>Мойсей. Той никога не би трябвало да има име. Роден като чужденец в Египет, той по всяка вероятност още при раждането си е трябвало да бъде принесен в жертва на речния бог, но майка му го крила в продължение на три месеца. Тъй като не била в състояние да продължава да го крие, тя го поставила в папирусова кошница сред тръстиките до брега на реката, където идвала да се къпе фараоновата дъщеря.</w:t>
      </w:r>
    </w:p>
    <w:p>
      <w:pPr>
        <w:pStyle w:val="Normal"/>
        <w:spacing w:lineRule="exact" w:line="380"/>
        <w:ind w:firstLine="720"/>
        <w:jc w:val="both"/>
        <w:rPr>
          <w:lang w:val="bg-BG"/>
        </w:rPr>
      </w:pPr>
      <w:r>
        <w:rPr>
          <w:lang w:val="bg-BG"/>
        </w:rPr>
        <w:t>Мойсей. Това било чуждо име, родителите му никога не биха му избрали такова.  И все пак всеки път, когато чуел името си – означаващо “извлечен” (Изход 2:10) – това му напомняло чудото, спасило живота му. Чудото да бъде взет от реката от фараоновата дъщеря и осиновен в царското семейство.</w:t>
      </w:r>
    </w:p>
    <w:p>
      <w:pPr>
        <w:pStyle w:val="Normal"/>
        <w:spacing w:lineRule="exact" w:line="380"/>
        <w:ind w:firstLine="720"/>
        <w:jc w:val="both"/>
        <w:rPr/>
      </w:pPr>
      <w:r>
        <w:rPr>
          <w:lang w:val="bg-BG"/>
        </w:rPr>
        <w:t>Мойсей. Четиридесет години по-късно името му едва ли е говорело нещо на хората от народа му, но не това било важно.  Той дошел при тях в името на един друг, на “Аз Съм,” на “Господ, Бог на бащите ви, Бог Авраамов, Бог Исааков и Бог Яковов” (Изход 3:14,15).</w:t>
      </w:r>
    </w:p>
    <w:p>
      <w:pPr>
        <w:pStyle w:val="Normal"/>
        <w:spacing w:lineRule="exact" w:line="380"/>
        <w:ind w:firstLine="720"/>
        <w:jc w:val="both"/>
        <w:rPr>
          <w:lang w:val="bg-BG"/>
        </w:rPr>
      </w:pPr>
      <w:r>
        <w:rPr>
          <w:lang w:val="bg-BG"/>
        </w:rPr>
        <w:t>Мойсей се бе превърнал в Божи вестител на надеждата.</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b/>
          <w:b/>
          <w:lang w:val="bg-BG"/>
        </w:rPr>
      </w:pPr>
      <w:r>
        <w:rPr>
          <w:b/>
          <w:lang w:val="bg-BG"/>
        </w:rPr>
        <w:t>Вестител на надеждата</w:t>
      </w:r>
    </w:p>
    <w:p>
      <w:pPr>
        <w:pStyle w:val="Normal"/>
        <w:spacing w:lineRule="exact" w:line="380"/>
        <w:ind w:firstLine="720"/>
        <w:jc w:val="both"/>
        <w:rPr>
          <w:b/>
          <w:b/>
          <w:lang w:val="bg-BG"/>
        </w:rPr>
      </w:pPr>
      <w:r>
        <w:rPr>
          <w:b/>
          <w:lang w:val="bg-BG"/>
        </w:rPr>
      </w:r>
    </w:p>
    <w:p>
      <w:pPr>
        <w:pStyle w:val="Normal"/>
        <w:spacing w:lineRule="exact" w:line="380"/>
        <w:ind w:firstLine="720"/>
        <w:jc w:val="both"/>
        <w:rPr>
          <w:lang w:val="bg-BG"/>
        </w:rPr>
      </w:pPr>
      <w:r>
        <w:rPr>
          <w:lang w:val="bg-BG"/>
        </w:rPr>
        <w:t>Четиридесет години по-рано Мойсей би извел народа си от Египет доброволно, стига само хората да го бяха подкрепили. Той им бе засвидетелствал лоялността си, убивайки един египтянин (Изход 2:12). Той беше готов, но те не бяха. Мойсей “мислеше, че братята му ще разберат, че Бог чрез неговата ръка им дава избавление, но те не разбраха” (Деяния 7:25). Мойсей разбирал Божията воля за живота си, но той трябвало да научи и Божия начин. Бог определено не бил готов Мойсей да ръководи – още не.</w:t>
      </w:r>
    </w:p>
    <w:p>
      <w:pPr>
        <w:pStyle w:val="Normal"/>
        <w:spacing w:lineRule="exact" w:line="380"/>
        <w:ind w:firstLine="720"/>
        <w:jc w:val="both"/>
        <w:rPr>
          <w:lang w:val="bg-BG"/>
        </w:rPr>
      </w:pPr>
      <w:r>
        <w:rPr>
          <w:lang w:val="bg-BG"/>
        </w:rPr>
        <w:t>Роден като роб, възпитан като принцип, Мойсей се нуждае от 40 години в пустинята и от лична среща с Бога, преди да стане готов да поведе Божия народ. Този път, застанал на свята земя, Мойсей се колебае. Неговото разсъждение е удивително съвременно, забележително е също като извиненията, които ние използваме.</w:t>
      </w:r>
    </w:p>
    <w:p>
      <w:pPr>
        <w:pStyle w:val="Normal"/>
        <w:spacing w:lineRule="exact" w:line="380"/>
        <w:ind w:firstLine="720"/>
        <w:jc w:val="both"/>
        <w:rPr>
          <w:lang w:val="bg-BG"/>
        </w:rPr>
      </w:pPr>
      <w:r>
        <w:rPr>
          <w:lang w:val="bg-BG"/>
        </w:rPr>
        <w:t>Кой съм аз да извърша това, което казваш? Освен това, кой си Ти? Защо хората да ми повярват? Няма да знам какво да им кажа (вж Изход 3:11,13; 4:1,10). И най-накрая: “Господи! Моля Те, изпрати някой друг!”</w:t>
      </w:r>
    </w:p>
    <w:p>
      <w:pPr>
        <w:pStyle w:val="Normal"/>
        <w:spacing w:lineRule="exact" w:line="380"/>
        <w:ind w:firstLine="720"/>
        <w:jc w:val="both"/>
        <w:rPr>
          <w:lang w:val="bg-BG"/>
        </w:rPr>
      </w:pPr>
      <w:r>
        <w:rPr>
          <w:lang w:val="bg-BG"/>
        </w:rPr>
        <w:t>Неговото чувство за недостатъчност е сигнал, че той е готов за Божий лидер, защото знае, че не може да се справи със собствени сили. Не забравяйте, Мойсей бе внимателно възпитан принц на Египет.  Добре образован в областта на изкуството, науката, стратегията и дипломацията, той би могъл да се опита да подготви парцаливата израилева армия да предизвика властта на Египет.</w:t>
      </w:r>
    </w:p>
    <w:p>
      <w:pPr>
        <w:pStyle w:val="Normal"/>
        <w:spacing w:lineRule="exact" w:line="380"/>
        <w:ind w:firstLine="720"/>
        <w:jc w:val="both"/>
        <w:rPr>
          <w:lang w:val="bg-BG"/>
        </w:rPr>
      </w:pPr>
      <w:r>
        <w:rPr>
          <w:lang w:val="bg-BG"/>
        </w:rPr>
        <w:t>Божият план е по-различен. Мойсей ще ръководи, но Бог ще определя стратегията.  Но първо, Мойсей е Божи вестител – вестител на предупрежденията към фараона и египтяните и вестител на надежда за израиляните.</w:t>
      </w:r>
    </w:p>
    <w:p>
      <w:pPr>
        <w:pStyle w:val="Normal"/>
        <w:spacing w:lineRule="exact" w:line="380"/>
        <w:ind w:firstLine="720"/>
        <w:jc w:val="both"/>
        <w:rPr>
          <w:lang w:val="bg-BG"/>
        </w:rPr>
      </w:pPr>
      <w:r>
        <w:rPr>
          <w:lang w:val="bg-BG"/>
        </w:rPr>
        <w:t>Ние, съвременните вестители на надеждата бихме постъпили добре, ако се вгледаме в зависимостта на Мойсей от Бога.  Чуйте обещанията на Бога: “Аз Съм Йехова, ще ви изведа изпод товарите на египтяните, ще ви избавя от робството ви под тях и ще ви откупя с издигната мишца и с велики съдби. Ще ви взема за Мои люде и ще бъда ваш Бог... И ще ви въведа в земята, за която съм се клел, че ще я дам на Авраам, Исаак и Яков” (Изход 6:6-8).</w:t>
      </w:r>
    </w:p>
    <w:p>
      <w:pPr>
        <w:pStyle w:val="Normal"/>
        <w:spacing w:lineRule="exact" w:line="380"/>
        <w:ind w:firstLine="720"/>
        <w:jc w:val="both"/>
        <w:rPr>
          <w:lang w:val="bg-BG"/>
        </w:rPr>
      </w:pPr>
      <w:r>
        <w:rPr>
          <w:lang w:val="bg-BG"/>
        </w:rPr>
        <w:t xml:space="preserve">Изкупление и Обещаната Земя! Нищо не се е променило. Това са Божиите обещания, прошепнати в градината след Грехопадението, заявени прозаично и свързани със земната география на Изхода, нарисувани с кръв на Голгота и извикани към целия свят от трите ангела в Откровение 14. </w:t>
      </w:r>
    </w:p>
    <w:p>
      <w:pPr>
        <w:pStyle w:val="Normal"/>
        <w:spacing w:lineRule="exact" w:line="380"/>
        <w:ind w:firstLine="720"/>
        <w:jc w:val="both"/>
        <w:rPr>
          <w:lang w:val="bg-BG"/>
        </w:rPr>
      </w:pPr>
      <w:r>
        <w:rPr>
          <w:lang w:val="bg-BG"/>
        </w:rPr>
        <w:t>Това е нашата вест.</w:t>
      </w:r>
    </w:p>
    <w:p>
      <w:pPr>
        <w:pStyle w:val="Normal"/>
        <w:spacing w:lineRule="exact" w:line="380"/>
        <w:ind w:firstLine="720"/>
        <w:jc w:val="both"/>
        <w:rPr/>
      </w:pPr>
      <w:r>
        <w:rPr>
          <w:lang w:val="bg-BG"/>
        </w:rPr>
        <w:t>Израилевото изкупление бе осигурено. Язвите демонстрират Божията сила над боговете на Египет и укрепват вярата на израиляните. Настъпва навечерието на Пасхата и те са готови, багажът им е стегнат, а те чакат “радостната надежда на свободата,”</w:t>
      </w:r>
      <w:r>
        <w:rPr>
          <w:rStyle w:val="EndnoteCharacters"/>
          <w:rStyle w:val="EndnoteAnchor"/>
          <w:lang w:val="bg-BG"/>
        </w:rPr>
        <w:endnoteReference w:id="2"/>
      </w:r>
      <w:r>
        <w:rPr>
          <w:lang w:val="bg-BG"/>
        </w:rPr>
        <w:t xml:space="preserve"> за да може да започне пътешествието към Обещаната Земя. Първородните им синове са запазени от смъртта чрез кръвта на агнето на стълбовете на вратите им.</w:t>
      </w:r>
    </w:p>
    <w:p>
      <w:pPr>
        <w:pStyle w:val="Normal"/>
        <w:spacing w:lineRule="exact" w:line="380"/>
        <w:ind w:firstLine="720"/>
        <w:jc w:val="both"/>
        <w:rPr>
          <w:lang w:val="bg-BG"/>
        </w:rPr>
      </w:pPr>
      <w:r>
        <w:rPr>
          <w:lang w:val="bg-BG"/>
        </w:rPr>
        <w:t>Кръвта на агнето дарява живот. В кръвта на Божието Агне намираме нашата надежда.</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b/>
          <w:b/>
          <w:lang w:val="bg-BG"/>
        </w:rPr>
      </w:pPr>
      <w:r>
        <w:rPr>
          <w:b/>
          <w:lang w:val="bg-BG"/>
        </w:rPr>
        <w:t>Пътешествие на надежда</w:t>
      </w:r>
    </w:p>
    <w:p>
      <w:pPr>
        <w:pStyle w:val="Normal"/>
        <w:spacing w:lineRule="exact" w:line="380"/>
        <w:ind w:firstLine="720"/>
        <w:jc w:val="both"/>
        <w:rPr>
          <w:b/>
          <w:b/>
          <w:lang w:val="bg-BG"/>
        </w:rPr>
      </w:pPr>
      <w:r>
        <w:rPr>
          <w:b/>
          <w:lang w:val="bg-BG"/>
        </w:rPr>
      </w:r>
    </w:p>
    <w:p>
      <w:pPr>
        <w:pStyle w:val="Normal"/>
        <w:spacing w:lineRule="exact" w:line="380"/>
        <w:ind w:firstLine="720"/>
        <w:jc w:val="both"/>
        <w:rPr>
          <w:lang w:val="bg-BG"/>
        </w:rPr>
      </w:pPr>
      <w:r>
        <w:rPr>
          <w:lang w:val="bg-BG"/>
        </w:rPr>
        <w:t>Най-после свободни, робите-израиляни излизат от Египет като победоносна армия. Пътешествието на надеждата започва; те маршируват към Сион или поне в тази посока.</w:t>
      </w:r>
    </w:p>
    <w:p>
      <w:pPr>
        <w:pStyle w:val="Normal"/>
        <w:spacing w:lineRule="exact" w:line="380"/>
        <w:ind w:firstLine="720"/>
        <w:jc w:val="both"/>
        <w:rPr>
          <w:lang w:val="bg-BG"/>
        </w:rPr>
      </w:pPr>
      <w:r>
        <w:rPr>
          <w:lang w:val="bg-BG"/>
        </w:rPr>
        <w:t>Предпазвайки ги от възможността за битка с филистимците, Бог повежда народа към пустинята. Пътешествието ще се отклонява много пъти от основния маршрут и ще отнеме много повече време, отколкото те някога са очаквали. Но Бог е с тях. Те Го виждат в облачния стълб.</w:t>
      </w:r>
    </w:p>
    <w:p>
      <w:pPr>
        <w:pStyle w:val="Normal"/>
        <w:spacing w:lineRule="exact" w:line="380"/>
        <w:ind w:firstLine="720"/>
        <w:jc w:val="both"/>
        <w:rPr>
          <w:lang w:val="bg-BG"/>
        </w:rPr>
      </w:pPr>
      <w:r>
        <w:rPr>
          <w:lang w:val="bg-BG"/>
        </w:rPr>
        <w:t>Но се изплашват, когато армията на фараона ги притиска до Червено Море. Съмнението изпълва стана, когато те губят от погледа си Бог в присъствието на врага. Копнеят за онова, което са имали, а не за това, което Бог е обещал.  По-добре роби в Египет, отколкото смърт в пустинята, викат те (Изход 14:11,12). Те губят надежда.</w:t>
      </w:r>
    </w:p>
    <w:p>
      <w:pPr>
        <w:pStyle w:val="Normal"/>
        <w:spacing w:lineRule="exact" w:line="380"/>
        <w:ind w:firstLine="720"/>
        <w:jc w:val="both"/>
        <w:rPr>
          <w:lang w:val="bg-BG"/>
        </w:rPr>
      </w:pPr>
      <w:r>
        <w:rPr>
          <w:lang w:val="bg-BG"/>
        </w:rPr>
        <w:t>Мойсей отговаря със заповед за бездействие: “Стойте и гледайте избавлението, което Господ ще извърши за вас днес” (стих 13). Никъде другаде няма надежда. Сигурен съм, че и вие сте го преживявали. Знам, че аз съм го преживявал. Тогава не може да направите нищо друго, освен да позволите на Бог да извърши волята Си.</w:t>
      </w:r>
    </w:p>
    <w:p>
      <w:pPr>
        <w:pStyle w:val="Normal"/>
        <w:spacing w:lineRule="exact" w:line="380"/>
        <w:ind w:firstLine="720"/>
        <w:jc w:val="both"/>
        <w:rPr>
          <w:lang w:val="bg-BG"/>
        </w:rPr>
      </w:pPr>
      <w:r>
        <w:rPr>
          <w:lang w:val="bg-BG"/>
        </w:rPr>
        <w:t>По време на чудото с преминаването на Червено Море те биват кръстени (1 Коринтяни 10:2) и след това – освободени от врага.  Сега вече знаят, че няма защо да се боят от силата на Египет.  Затова се радват. Радват се и празнуват свобода, която са намерили в Бога.  Надеждата е отпразнувана.</w:t>
      </w:r>
    </w:p>
    <w:p>
      <w:pPr>
        <w:pStyle w:val="Normal"/>
        <w:spacing w:lineRule="exact" w:line="380"/>
        <w:ind w:firstLine="720"/>
        <w:jc w:val="both"/>
        <w:rPr>
          <w:lang w:val="bg-BG"/>
        </w:rPr>
      </w:pPr>
      <w:r>
        <w:rPr>
          <w:lang w:val="bg-BG"/>
        </w:rPr>
        <w:t>На планината Синай се формира нацията, развива се свещеничеството и е постановен заветът на любовта. Прясно спасени, Бог ги води чрез Мойсей по начини, развиващи една цялостна връзка с Него и помежду си. Мойсей записва наставленията, за да не бъдат забравени.</w:t>
      </w:r>
    </w:p>
    <w:p>
      <w:pPr>
        <w:pStyle w:val="Normal"/>
        <w:spacing w:lineRule="exact" w:line="380"/>
        <w:ind w:firstLine="720"/>
        <w:jc w:val="both"/>
        <w:rPr>
          <w:lang w:val="bg-BG"/>
        </w:rPr>
      </w:pPr>
      <w:r>
        <w:rPr>
          <w:lang w:val="bg-BG"/>
        </w:rPr>
        <w:t>Сега вече са готови за Обещаната Земя! И все пак един дух на страх забавя тяхното влизане с 40 години. Когато виждат предизвикателствата на пътешествието, Египет им се струва по-привлекателен.  Ние, които сме напуснали страната на неприятеля, трябва да осъзнаем, че пътят може да не е лесен и че онова, което сме оставили зад себе си понякога може да ни се струва привлекателно.  Но връщането отново ни отвежда в робство. Пред нас е Обещаната Земя и Бог е с нас.</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b/>
          <w:b/>
          <w:lang w:val="bg-BG"/>
        </w:rPr>
      </w:pPr>
      <w:r>
        <w:rPr>
          <w:b/>
          <w:lang w:val="bg-BG"/>
        </w:rPr>
        <w:t>Почивай в надежда!</w:t>
      </w:r>
    </w:p>
    <w:p>
      <w:pPr>
        <w:pStyle w:val="Normal"/>
        <w:spacing w:lineRule="exact" w:line="380"/>
        <w:ind w:firstLine="720"/>
        <w:jc w:val="both"/>
        <w:rPr>
          <w:b/>
          <w:b/>
          <w:lang w:val="bg-BG"/>
        </w:rPr>
      </w:pPr>
      <w:r>
        <w:rPr>
          <w:b/>
          <w:lang w:val="bg-BG"/>
        </w:rPr>
      </w:r>
    </w:p>
    <w:p>
      <w:pPr>
        <w:pStyle w:val="Normal"/>
        <w:spacing w:lineRule="exact" w:line="380"/>
        <w:ind w:firstLine="720"/>
        <w:jc w:val="both"/>
        <w:rPr>
          <w:lang w:val="bg-BG"/>
        </w:rPr>
      </w:pPr>
      <w:r>
        <w:rPr>
          <w:lang w:val="bg-BG"/>
        </w:rPr>
        <w:t>На хоризонта вече се вижда Обещаната Земя, когато Мойсей умира. На хоризонта вече се вижда Обещаната Земя!</w:t>
      </w:r>
    </w:p>
    <w:p>
      <w:pPr>
        <w:pStyle w:val="Normal"/>
        <w:spacing w:lineRule="exact" w:line="380"/>
        <w:ind w:firstLine="720"/>
        <w:jc w:val="both"/>
        <w:rPr>
          <w:lang w:val="bg-BG"/>
        </w:rPr>
      </w:pPr>
      <w:r>
        <w:rPr>
          <w:lang w:val="bg-BG"/>
        </w:rPr>
        <w:t>Бог го погребва на пустите склонове на връх Фасга. Няма паметник, който да бележи гроба му. Няма сфинкс. Няма пирамида. Той избра нещо по-добро от онова, което Египет можеше да му предложи.</w:t>
      </w:r>
    </w:p>
    <w:p>
      <w:pPr>
        <w:pStyle w:val="Normal"/>
        <w:spacing w:lineRule="exact" w:line="380"/>
        <w:ind w:firstLine="720"/>
        <w:jc w:val="both"/>
        <w:rPr>
          <w:lang w:val="bg-BG"/>
        </w:rPr>
      </w:pPr>
      <w:r>
        <w:rPr>
          <w:lang w:val="bg-BG"/>
        </w:rPr>
        <w:t>“</w:t>
      </w:r>
      <w:r>
        <w:rPr>
          <w:lang w:val="bg-BG"/>
        </w:rPr>
        <w:t>Мойсей доброволно замени земните паметници и овации, самохвалството, властта и удоволствията за наградата в невидимата сфера. Той осребри всичко – всяко шекелче – за връзката с живия Бог. Това беше най-добрата сделка, която някой би могъл да сключи.  Онова, което загуби, той така или иначе не би могъл да запази, а онова, което спечели, не би могъл да загуби.”</w:t>
      </w:r>
      <w:r>
        <w:rPr>
          <w:rStyle w:val="EndnoteCharacters"/>
          <w:rStyle w:val="EndnoteAnchor"/>
          <w:lang w:val="bg-BG"/>
        </w:rPr>
        <w:endnoteReference w:id="3"/>
      </w:r>
    </w:p>
    <w:p>
      <w:pPr>
        <w:pStyle w:val="Normal"/>
        <w:spacing w:lineRule="exact" w:line="380"/>
        <w:ind w:firstLine="720"/>
        <w:jc w:val="both"/>
        <w:rPr>
          <w:lang w:val="bg-BG"/>
        </w:rPr>
      </w:pPr>
      <w:r>
        <w:rPr>
          <w:lang w:val="bg-BG"/>
        </w:rPr>
        <w:t>Той умира, но умира с надежда, посочен сред онези, които “за да получат по-добро възкресение, не приемаха да бъдат избавени” (Евреи 11:35). И както изглежда, той е вкусил реалността на възкресението преди всички останали (Юда 9; Матей 17:3).</w:t>
      </w:r>
    </w:p>
    <w:p>
      <w:pPr>
        <w:pStyle w:val="Normal"/>
        <w:spacing w:lineRule="exact" w:line="380"/>
        <w:ind w:firstLine="720"/>
        <w:jc w:val="both"/>
        <w:rPr>
          <w:lang w:val="bg-BG"/>
        </w:rPr>
      </w:pPr>
      <w:r>
        <w:rPr>
          <w:lang w:val="bg-BG"/>
        </w:rPr>
        <w:t>Трябва да осъзнаем, че може да не видим осъществяването на надеждата във времето на нашия живот. Но тази възможност не намалява надеждата, която имаме, защото сънят на смъртта е само една нощ, докато чакаме утрото на възкресението.</w:t>
      </w:r>
    </w:p>
    <w:p>
      <w:pPr>
        <w:pStyle w:val="Normal"/>
        <w:spacing w:lineRule="exact" w:line="380"/>
        <w:ind w:firstLine="720"/>
        <w:jc w:val="both"/>
        <w:rPr>
          <w:lang w:val="bg-BG"/>
        </w:rPr>
      </w:pPr>
      <w:r>
        <w:rPr>
          <w:lang w:val="bg-BG"/>
        </w:rPr>
        <w:t xml:space="preserve">В последното си обръщение към израиляните Мойсей им дава песен – песен с обещание за бъдещето (Второзаконие 32). След това в Откровение 15 се появява песента на Мойсей и Агнето – песен на поклонение и победа.  Копнеем да запеем тази песен, защото тогава нашата надежда ще се е осъществила.  И няма никакво значение дали ще си починем в гроба или ще останем живи до второто пришествие на Исус. </w:t>
      </w:r>
    </w:p>
    <w:p>
      <w:pPr>
        <w:pStyle w:val="Normal"/>
        <w:spacing w:lineRule="exact" w:line="380"/>
        <w:ind w:firstLine="720"/>
        <w:jc w:val="both"/>
        <w:rPr>
          <w:lang w:val="bg-BG"/>
        </w:rPr>
      </w:pPr>
      <w:r>
        <w:rPr>
          <w:lang w:val="bg-BG"/>
        </w:rPr>
        <w:t>Дотогава оставаме Божии вестители на надеждата, пътуващи към Обещаната Земя.</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b/>
          <w:b/>
          <w:lang w:val="bg-BG"/>
        </w:rPr>
      </w:pPr>
      <w:r>
        <w:rPr>
          <w:b/>
          <w:lang w:val="bg-BG"/>
        </w:rPr>
        <w:t>Въпроси за размишление или споделяне:</w:t>
      </w:r>
    </w:p>
    <w:p>
      <w:pPr>
        <w:pStyle w:val="Normal"/>
        <w:spacing w:lineRule="exact" w:line="380"/>
        <w:ind w:firstLine="720"/>
        <w:jc w:val="both"/>
        <w:rPr>
          <w:b/>
          <w:b/>
          <w:lang w:val="bg-BG"/>
        </w:rPr>
      </w:pPr>
      <w:r>
        <w:rPr>
          <w:b/>
          <w:lang w:val="bg-BG"/>
        </w:rPr>
      </w:r>
    </w:p>
    <w:p>
      <w:pPr>
        <w:pStyle w:val="Normal"/>
        <w:spacing w:lineRule="exact" w:line="380"/>
        <w:ind w:firstLine="720"/>
        <w:jc w:val="both"/>
        <w:rPr>
          <w:lang w:val="bg-BG"/>
        </w:rPr>
      </w:pPr>
      <w:r>
        <w:rPr>
          <w:lang w:val="bg-BG"/>
        </w:rPr>
        <w:t>1. Когато могъщият Бог се приготви да освободи народа Си, защо се нуждае от човешко същество? Каква е поуката за нас?</w:t>
      </w:r>
    </w:p>
    <w:p>
      <w:pPr>
        <w:pStyle w:val="Normal"/>
        <w:spacing w:lineRule="exact" w:line="380"/>
        <w:ind w:firstLine="720"/>
        <w:jc w:val="both"/>
        <w:rPr>
          <w:lang w:val="bg-BG"/>
        </w:rPr>
      </w:pPr>
      <w:r>
        <w:rPr>
          <w:lang w:val="bg-BG"/>
        </w:rPr>
        <w:t>2. Кое намирате за най-привлекателно в живота и опитността на Мойсей?  С кои аспекти се отъждествявате?</w:t>
      </w:r>
    </w:p>
    <w:p>
      <w:pPr>
        <w:pStyle w:val="Normal"/>
        <w:spacing w:lineRule="exact" w:line="380"/>
        <w:ind w:firstLine="720"/>
        <w:jc w:val="both"/>
        <w:rPr>
          <w:lang w:val="bg-BG"/>
        </w:rPr>
      </w:pPr>
      <w:r>
        <w:rPr>
          <w:lang w:val="bg-BG"/>
        </w:rPr>
        <w:t>3. Какво можем да научим от опитността на Мойсеевия живот, когато се изправяме пред предизвикателствата на днешния ден – заедно и поотделно?</w:t>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r>
    </w:p>
    <w:p>
      <w:pPr>
        <w:pStyle w:val="Normal"/>
        <w:spacing w:lineRule="exact" w:line="380"/>
        <w:ind w:firstLine="720"/>
        <w:jc w:val="both"/>
        <w:rPr>
          <w:lang w:val="bg-BG"/>
        </w:rPr>
      </w:pPr>
      <w:r>
        <w:rPr>
          <w:lang w:val="bg-BG"/>
        </w:rPr>
        <w:t>Брус Манърс е пастор на църквата в Авондейл Колидж в Куранбонг, Ню Саут Уелс, Австралия.</w:t>
      </w:r>
    </w:p>
    <w:p>
      <w:pPr>
        <w:pStyle w:val="Normal"/>
        <w:spacing w:lineRule="exact" w:line="380"/>
        <w:ind w:left="6480" w:firstLine="720"/>
        <w:jc w:val="both"/>
        <w:rPr>
          <w:lang w:val="bg-BG"/>
        </w:rPr>
      </w:pPr>
      <w:r>
        <w:rPr>
          <w:lang w:val="bg-BG"/>
        </w:rPr>
      </w:r>
    </w:p>
    <w:sectPr>
      <w:footerReference w:type="default" r:id="rId2"/>
      <w:footnotePr>
        <w:numFmt w:val="decimal"/>
      </w:footnotePr>
      <w:endnotePr>
        <w:numFmt w:val="lowerRoman"/>
      </w:endnotePr>
      <w:type w:val="nextPage"/>
      <w:pgSz w:w="12240" w:h="15840"/>
      <w:pgMar w:left="567" w:right="567" w:gutter="0" w:header="0" w:top="567" w:footer="567" w:bottom="62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jc w:val="both"/>
        <w:rPr/>
      </w:pPr>
      <w:r>
        <w:rPr>
          <w:rStyle w:val="EndnoteCharacters"/>
        </w:rPr>
        <w:endnoteRef/>
      </w:r>
      <w:r>
        <w:rPr/>
      </w:r>
    </w:p>
    <w:p>
      <w:pPr>
        <w:pStyle w:val="Endnote"/>
        <w:jc w:val="both"/>
        <w:rPr>
          <w:lang w:val="bg-BG"/>
        </w:rPr>
      </w:pPr>
      <w:r>
        <w:rPr>
          <w:lang w:val="bg-BG"/>
        </w:rPr>
      </w:r>
    </w:p>
    <w:p>
      <w:pPr>
        <w:pStyle w:val="Normal"/>
        <w:jc w:val="center"/>
        <w:rPr>
          <w:b/>
          <w:b/>
          <w:lang w:val="bg-BG"/>
        </w:rPr>
      </w:pPr>
      <w:r>
        <w:rPr>
          <w:b/>
          <w:lang w:val="bg-BG"/>
        </w:rPr>
        <w:t>Понеделник</w:t>
      </w:r>
    </w:p>
    <w:p>
      <w:pPr>
        <w:pStyle w:val="Normal"/>
        <w:jc w:val="center"/>
        <w:rPr>
          <w:b/>
          <w:b/>
          <w:lang w:val="bg-BG"/>
        </w:rPr>
      </w:pPr>
      <w:r>
        <w:rPr>
          <w:b/>
          <w:lang w:val="bg-BG"/>
        </w:rPr>
      </w:r>
    </w:p>
    <w:p>
      <w:pPr>
        <w:pStyle w:val="Normal"/>
        <w:jc w:val="center"/>
        <w:rPr>
          <w:b/>
          <w:b/>
          <w:lang w:val="bg-BG"/>
        </w:rPr>
      </w:pPr>
      <w:r>
        <w:rPr>
          <w:b/>
          <w:lang w:val="bg-BG"/>
        </w:rPr>
        <w:t>Раав: осиновената надежда</w:t>
      </w:r>
    </w:p>
    <w:p>
      <w:pPr>
        <w:pStyle w:val="Normal"/>
        <w:jc w:val="center"/>
        <w:rPr>
          <w:b/>
          <w:b/>
          <w:lang w:val="bg-BG"/>
        </w:rPr>
      </w:pPr>
      <w:r>
        <w:rPr>
          <w:b/>
          <w:lang w:val="bg-BG"/>
        </w:rPr>
      </w:r>
    </w:p>
    <w:p>
      <w:pPr>
        <w:pStyle w:val="Normal"/>
        <w:jc w:val="center"/>
        <w:rPr>
          <w:b/>
          <w:b/>
          <w:lang w:val="bg-BG"/>
        </w:rPr>
      </w:pPr>
      <w:r>
        <w:rPr>
          <w:b/>
          <w:lang w:val="bg-BG"/>
        </w:rPr>
        <w:t>Как ще реагирате, когато надеждата похлопа на вратата ви?</w:t>
      </w:r>
    </w:p>
    <w:p>
      <w:pPr>
        <w:pStyle w:val="Normal"/>
        <w:rPr>
          <w:b/>
          <w:b/>
          <w:lang w:val="bg-BG"/>
        </w:rPr>
      </w:pPr>
      <w:r>
        <w:rPr>
          <w:b/>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i/>
          <w:i/>
          <w:lang w:val="bg-BG"/>
        </w:rPr>
      </w:pPr>
      <w:r>
        <w:rPr>
          <w:i/>
          <w:lang w:val="bg-BG"/>
        </w:rPr>
        <w:t>“</w:t>
      </w:r>
      <w:r>
        <w:rPr>
          <w:i/>
          <w:lang w:val="bg-BG"/>
        </w:rPr>
        <w:t>Може ли нещо добро да излезе оттук?”</w:t>
      </w:r>
    </w:p>
    <w:p>
      <w:pPr>
        <w:pStyle w:val="Normal"/>
        <w:ind w:firstLine="720"/>
        <w:jc w:val="both"/>
        <w:rPr>
          <w:i/>
          <w:i/>
          <w:lang w:val="bg-BG"/>
        </w:rPr>
      </w:pPr>
      <w:r>
        <w:rPr>
          <w:i/>
          <w:lang w:val="bg-BG"/>
        </w:rPr>
      </w:r>
    </w:p>
    <w:p>
      <w:pPr>
        <w:pStyle w:val="Normal"/>
        <w:ind w:firstLine="720"/>
        <w:jc w:val="both"/>
        <w:rPr/>
      </w:pPr>
      <w:r>
        <w:rPr>
          <w:lang w:val="bg-BG"/>
        </w:rPr>
        <w:t>Ерихон е бил град на ханаанците, предадени на идолопоклонство и нечестие. Жителите му “се бяха отдали на най-отвратителното и покварено езичество... живееха само за да богохулстват против Небето и да оскверняват земята” (</w:t>
      </w:r>
      <w:r>
        <w:rPr>
          <w:i/>
          <w:lang w:val="bg-BG"/>
        </w:rPr>
        <w:t>Патриарси и пророци</w:t>
      </w:r>
      <w:r>
        <w:rPr>
          <w:lang w:val="bg-BG"/>
        </w:rPr>
        <w:t>). Бог бе заповядал на Моисей: “А от градовете на тия люде, които Господ твоя Бог ти дава за наследство, да не оставиш живо нищо, което диша, но да ги обречеш на изтребление – хетейците, аморейците, ханаанците, ферезейците, евейците и евусейците” (Второзаконие 20:16,17). Ерихон е бил първата основна сила, която Израил е трябвало да победи при влизането си в обещаната земя. Ерихон и жителите му са били обречени на пълно унищожение.</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Среща с надеждата: семената на надеждата</w:t>
      </w:r>
    </w:p>
    <w:p>
      <w:pPr>
        <w:pStyle w:val="Normal"/>
        <w:ind w:firstLine="720"/>
        <w:jc w:val="both"/>
        <w:rPr>
          <w:b/>
          <w:b/>
          <w:lang w:val="bg-BG"/>
        </w:rPr>
      </w:pPr>
      <w:r>
        <w:rPr>
          <w:b/>
          <w:lang w:val="bg-BG"/>
        </w:rPr>
      </w:r>
    </w:p>
    <w:p>
      <w:pPr>
        <w:pStyle w:val="Normal"/>
        <w:tabs>
          <w:tab w:val="clear" w:pos="720"/>
          <w:tab w:val="left" w:pos="6300" w:leader="none"/>
        </w:tabs>
        <w:ind w:firstLine="720"/>
        <w:jc w:val="both"/>
        <w:rPr>
          <w:lang w:val="bg-BG"/>
        </w:rPr>
      </w:pPr>
      <w:r>
        <w:rPr>
          <w:lang w:val="bg-BG"/>
        </w:rPr>
        <w:t>В град Ерихон живеела Раав – една блудница, чийто дом бил долепен до масивната предпазна стена на града. По всяка вероятност тя е била ханджийка и е забавлявала гостите. Тя боядисвала и платове и затова имала цели купища ленени пръчки, които сигурно разпъвала на покрива, за да съхнат. Тъй като била проститутка, човек с право би могъл да предположи, че била пренебрегвана, отхвърляна, нежелана и изоставяна от общността, в която живеела. Може да се каже, че животът й е бил безнадежден, изпълнен с отчаяние. Петната по живота й, резултат от поведението й, остават и в биографията й до -днес, тъй като и на нас тя е позната като блудницата Раав. Също като другите жители на Ерихон тя чула как Богът на Израил извел народа Си и му дал победи над народите, през чиито земи преминавали по пътя си от Египет. Били чули за разтварянето на Червено море преди 40 години и за ужасните съдби, сполетели египтяните точно преди изхода. Историята за тяхното пътешествие и чудните дела на Господа били известни в цял Ерихон (Исус Навин 2:10). Сега, когато израилтяните били само на няколко километра от града им, те се страхували за живота си.</w:t>
      </w:r>
    </w:p>
    <w:p>
      <w:pPr>
        <w:pStyle w:val="Normal"/>
        <w:tabs>
          <w:tab w:val="clear" w:pos="720"/>
          <w:tab w:val="left" w:pos="6300" w:leader="none"/>
        </w:tabs>
        <w:ind w:firstLine="720"/>
        <w:jc w:val="both"/>
        <w:rPr>
          <w:lang w:val="bg-BG"/>
        </w:rPr>
      </w:pPr>
      <w:r>
        <w:rPr>
          <w:lang w:val="bg-BG"/>
        </w:rPr>
        <w:t>Сведенията за Бога на израилтяните пораждат голям страх сред жителите на Ерихон; те отказали да Му се подчинят. Очевидно страхът на Раав е бил по-различен. Разказите представяли един Бог, с Когото тя би желала да бъде свързвана. Но се бояла дали този Бог ще я приеме. Чрез тези истории в живота й било посято семенце на надежда. Разказите били повтаряни отново и отново, а копнежът й по Бога ставал все по-силен в душата й.</w:t>
      </w:r>
    </w:p>
    <w:p>
      <w:pPr>
        <w:pStyle w:val="Normal"/>
        <w:tabs>
          <w:tab w:val="clear" w:pos="720"/>
          <w:tab w:val="left" w:pos="6300" w:leader="none"/>
        </w:tabs>
        <w:ind w:firstLine="720"/>
        <w:jc w:val="both"/>
        <w:rPr>
          <w:lang w:val="bg-BG"/>
        </w:rPr>
      </w:pPr>
      <w:r>
        <w:rPr>
          <w:lang w:val="bg-BG"/>
        </w:rPr>
        <w:t>Нарастващото й желание да принадлежи на Бога на израилтяните може да бъде видяно, когато шпионите влизат в града. Тези нежелани странници представлявали заплаха за хората в Ерихон, но Раав ги приветствала в дома си въпреки риска от присмеха, гнева и омразата на съгражданите си. Това, че шпионите избират именно нейната къща, тя възприема като шанса на живота си да задоволи дълбокия копнеж в душата си: копнеж за принадлежност и спасение. Така че когато страховитите, предизвикателни войници на Ерихон влезли в дома й, за да търсят шпионите, тя избегнала голата истина: «Наистина, мъжете дойдоха при мене, но не знаех откъде бяха... На мръкване те излязоха. Не зная къде отидоха, тичайте скоро след тях и ще ги стигнете» (стихове 4, 5). Тя била решила да скрие шпионите дори това да означава предателство спрямо родината й.</w:t>
      </w:r>
    </w:p>
    <w:p>
      <w:pPr>
        <w:pStyle w:val="Normal"/>
        <w:tabs>
          <w:tab w:val="clear" w:pos="720"/>
          <w:tab w:val="left" w:pos="6300" w:leader="none"/>
        </w:tabs>
        <w:ind w:firstLine="720"/>
        <w:jc w:val="both"/>
        <w:rPr/>
      </w:pPr>
      <w:r>
        <w:rPr>
          <w:i/>
          <w:lang w:val="bg-BG"/>
        </w:rPr>
        <w:t>Надеждата похлопа на вратата й и безнадеждната се хвана за нея</w:t>
      </w:r>
      <w:r>
        <w:rPr>
          <w:lang w:val="bg-BG"/>
        </w:rPr>
        <w:t>.</w:t>
      </w:r>
    </w:p>
    <w:p>
      <w:pPr>
        <w:pStyle w:val="Normal"/>
        <w:tabs>
          <w:tab w:val="clear" w:pos="720"/>
          <w:tab w:val="left" w:pos="6300" w:leader="none"/>
        </w:tabs>
        <w:ind w:firstLine="720"/>
        <w:jc w:val="both"/>
        <w:rPr>
          <w:lang w:val="bg-BG"/>
        </w:rPr>
      </w:pPr>
      <w:r>
        <w:rPr>
          <w:lang w:val="bg-BG"/>
        </w:rPr>
        <w:t>Тя би могла да откаже достъп до дома си на тези хора. Или би могла да използва възможността за да придобие благоволението на презиращите я, като предаде шпионите на войниците. Но те дойдоха като шпиони и тя доброволно реши да бъде техен информатор, когато им каза: «Страх от вас ни нападна и всички жители на тази страна се стопиха пред вас» (стих 9). Мъжете и жените в Ерихон страдали от страха за живота си, губейки куража и мира си. От друга страна, надеждата направила Раав смела, изпълнили я с кураж и с мир. Надеждата я подтикнала да направи онова, което другите в Ерихон смятали за невъзможно. Надеждата я освободила от страха.</w:t>
      </w:r>
    </w:p>
    <w:p>
      <w:pPr>
        <w:pStyle w:val="Normal"/>
        <w:tabs>
          <w:tab w:val="clear" w:pos="720"/>
          <w:tab w:val="left" w:pos="6300" w:leader="none"/>
        </w:tabs>
        <w:ind w:firstLine="720"/>
        <w:jc w:val="both"/>
        <w:rPr>
          <w:lang w:val="bg-BG"/>
        </w:rPr>
      </w:pPr>
      <w:r>
        <w:rPr>
          <w:lang w:val="bg-BG"/>
        </w:rPr>
      </w:r>
    </w:p>
    <w:p>
      <w:pPr>
        <w:pStyle w:val="Normal"/>
        <w:tabs>
          <w:tab w:val="clear" w:pos="720"/>
          <w:tab w:val="left" w:pos="6300" w:leader="none"/>
        </w:tabs>
        <w:ind w:firstLine="720"/>
        <w:jc w:val="both"/>
        <w:rPr>
          <w:lang w:val="bg-BG"/>
        </w:rPr>
      </w:pPr>
      <w:r>
        <w:rPr>
          <w:lang w:val="bg-BG"/>
        </w:rPr>
      </w:r>
    </w:p>
    <w:p>
      <w:pPr>
        <w:pStyle w:val="Normal"/>
        <w:tabs>
          <w:tab w:val="clear" w:pos="720"/>
          <w:tab w:val="left" w:pos="6300" w:leader="none"/>
        </w:tabs>
        <w:ind w:firstLine="720"/>
        <w:jc w:val="both"/>
        <w:rPr>
          <w:b/>
          <w:b/>
          <w:lang w:val="bg-BG"/>
        </w:rPr>
      </w:pPr>
      <w:r>
        <w:rPr>
          <w:b/>
          <w:lang w:val="bg-BG"/>
        </w:rPr>
        <w:t>Убеждението: дърво на надежда</w:t>
      </w:r>
    </w:p>
    <w:p>
      <w:pPr>
        <w:pStyle w:val="Normal"/>
        <w:tabs>
          <w:tab w:val="clear" w:pos="720"/>
          <w:tab w:val="left" w:pos="6300" w:leader="none"/>
        </w:tabs>
        <w:ind w:firstLine="720"/>
        <w:jc w:val="both"/>
        <w:rPr>
          <w:b/>
          <w:b/>
          <w:lang w:val="bg-BG"/>
        </w:rPr>
      </w:pPr>
      <w:r>
        <w:rPr>
          <w:b/>
          <w:lang w:val="bg-BG"/>
        </w:rPr>
      </w:r>
    </w:p>
    <w:p>
      <w:pPr>
        <w:pStyle w:val="Normal"/>
        <w:tabs>
          <w:tab w:val="clear" w:pos="720"/>
          <w:tab w:val="left" w:pos="6300" w:leader="none"/>
        </w:tabs>
        <w:ind w:firstLine="720"/>
        <w:jc w:val="both"/>
        <w:rPr>
          <w:lang w:val="bg-BG"/>
        </w:rPr>
      </w:pPr>
      <w:r>
        <w:rPr>
          <w:lang w:val="bg-BG"/>
        </w:rPr>
        <w:t>Раав протегнала ръка и сграбчила възможността, изпречила се на пътя й. Тя смело заявява своето убеждение: «Зная, че Господ ви даде тая земя» (стих 9). Раав позволила на семенцето на надеждата в нея да израстне и да се превърне в дърво на вяра в Бога на израилтяните.</w:t>
      </w:r>
    </w:p>
    <w:p>
      <w:pPr>
        <w:pStyle w:val="Normal"/>
        <w:tabs>
          <w:tab w:val="clear" w:pos="720"/>
          <w:tab w:val="left" w:pos="6300" w:leader="none"/>
        </w:tabs>
        <w:ind w:firstLine="720"/>
        <w:jc w:val="both"/>
        <w:rPr/>
      </w:pPr>
      <w:r>
        <w:rPr>
          <w:i/>
          <w:lang w:val="bg-BG"/>
        </w:rPr>
        <w:t>Надеждата похлопа на вратата й и безнадеждната я сграбчи</w:t>
      </w:r>
      <w:r>
        <w:rPr>
          <w:lang w:val="bg-BG"/>
        </w:rPr>
        <w:t>.</w:t>
      </w:r>
    </w:p>
    <w:p>
      <w:pPr>
        <w:pStyle w:val="Normal"/>
        <w:tabs>
          <w:tab w:val="clear" w:pos="720"/>
          <w:tab w:val="left" w:pos="6300" w:leader="none"/>
        </w:tabs>
        <w:ind w:firstLine="720"/>
        <w:jc w:val="both"/>
        <w:rPr>
          <w:lang w:val="bg-BG"/>
        </w:rPr>
      </w:pPr>
      <w:r>
        <w:rPr>
          <w:lang w:val="bg-BG"/>
        </w:rPr>
        <w:t>Раав демонстрира вярата и надеждата си по следните начини:</w:t>
      </w:r>
    </w:p>
    <w:p>
      <w:pPr>
        <w:pStyle w:val="Normal"/>
        <w:numPr>
          <w:ilvl w:val="0"/>
          <w:numId w:val="1"/>
        </w:numPr>
        <w:tabs>
          <w:tab w:val="left" w:pos="720" w:leader="none"/>
          <w:tab w:val="left" w:pos="1080" w:leader="none"/>
        </w:tabs>
        <w:ind w:left="0" w:firstLine="720"/>
        <w:jc w:val="both"/>
        <w:rPr>
          <w:lang w:val="bg-BG"/>
        </w:rPr>
      </w:pPr>
      <w:r>
        <w:rPr>
          <w:lang w:val="bg-BG"/>
        </w:rPr>
        <w:t>Тя подкани шпионите да й се закълнат в името на Бога на израилтяните, а не на боговете, на които бе служила през целия си живот. Също като Яков, тя не ги пусна, докато не я благословиха. Надеждата я подтикна дръзко да изиска невъзможното обещание: «Аз спасих живота ви; вие също ме спасете». Обещанието бе невъзможно, тъй като шпионите знаеха Божията заповед никой в Ерихон да не бъде пощаден. Надеждата й даде тази настойчивост.</w:t>
      </w:r>
    </w:p>
    <w:p>
      <w:pPr>
        <w:pStyle w:val="Normal"/>
        <w:numPr>
          <w:ilvl w:val="0"/>
          <w:numId w:val="1"/>
        </w:numPr>
        <w:tabs>
          <w:tab w:val="left" w:pos="720" w:leader="none"/>
          <w:tab w:val="left" w:pos="1080" w:leader="none"/>
        </w:tabs>
        <w:ind w:left="0" w:firstLine="720"/>
        <w:jc w:val="both"/>
        <w:rPr>
          <w:lang w:val="bg-BG"/>
        </w:rPr>
      </w:pPr>
      <w:r>
        <w:rPr>
          <w:lang w:val="bg-BG"/>
        </w:rPr>
        <w:t>Нейната увереност в спасението чрез Бога на израилтяните бе разкрита в молбата й за спасение на самата нея и на семейството й. Тя вярваше, че израилевият Бог спасява онези, които изберат да бъдат спасени. Тази надежда й вдъхна смелост да протегне ръка и за спасението на другите.</w:t>
      </w:r>
    </w:p>
    <w:p>
      <w:pPr>
        <w:pStyle w:val="Normal"/>
        <w:numPr>
          <w:ilvl w:val="0"/>
          <w:numId w:val="1"/>
        </w:numPr>
        <w:tabs>
          <w:tab w:val="left" w:pos="720" w:leader="none"/>
          <w:tab w:val="left" w:pos="1080" w:leader="none"/>
        </w:tabs>
        <w:ind w:left="0" w:firstLine="720"/>
        <w:jc w:val="both"/>
        <w:rPr>
          <w:lang w:val="bg-BG"/>
        </w:rPr>
      </w:pPr>
      <w:r>
        <w:rPr>
          <w:lang w:val="bg-BG"/>
        </w:rPr>
        <w:t>Нейната настойчивост за «знак за уверение» посочва убеждението й, че на Бога на израилтяните може да се вярва, че ще извърши каквото е обещал.</w:t>
      </w:r>
    </w:p>
    <w:p>
      <w:pPr>
        <w:pStyle w:val="Normal"/>
        <w:tabs>
          <w:tab w:val="clear" w:pos="720"/>
          <w:tab w:val="left" w:pos="6300" w:leader="none"/>
        </w:tabs>
        <w:ind w:firstLine="720"/>
        <w:jc w:val="both"/>
        <w:rPr>
          <w:lang w:val="bg-BG"/>
        </w:rPr>
      </w:pPr>
      <w:r>
        <w:rPr>
          <w:lang w:val="bg-BG"/>
        </w:rPr>
      </w:r>
    </w:p>
    <w:p>
      <w:pPr>
        <w:pStyle w:val="Normal"/>
        <w:tabs>
          <w:tab w:val="clear" w:pos="720"/>
          <w:tab w:val="left" w:pos="6300" w:leader="none"/>
        </w:tabs>
        <w:ind w:firstLine="720"/>
        <w:jc w:val="both"/>
        <w:rPr>
          <w:lang w:val="bg-BG"/>
        </w:rPr>
      </w:pPr>
      <w:r>
        <w:rPr>
          <w:lang w:val="bg-BG"/>
        </w:rPr>
      </w:r>
    </w:p>
    <w:p>
      <w:pPr>
        <w:pStyle w:val="Normal"/>
        <w:tabs>
          <w:tab w:val="clear" w:pos="720"/>
          <w:tab w:val="left" w:pos="6300" w:leader="none"/>
        </w:tabs>
        <w:ind w:firstLine="720"/>
        <w:jc w:val="both"/>
        <w:rPr>
          <w:b/>
          <w:b/>
          <w:lang w:val="bg-BG"/>
        </w:rPr>
      </w:pPr>
      <w:r>
        <w:rPr>
          <w:b/>
          <w:lang w:val="bg-BG"/>
        </w:rPr>
        <w:t>Изпълнението: плодовете на надеждата</w:t>
      </w:r>
    </w:p>
    <w:p>
      <w:pPr>
        <w:pStyle w:val="Normal"/>
        <w:tabs>
          <w:tab w:val="clear" w:pos="720"/>
          <w:tab w:val="left" w:pos="6300" w:leader="none"/>
        </w:tabs>
        <w:ind w:firstLine="720"/>
        <w:jc w:val="both"/>
        <w:rPr>
          <w:b/>
          <w:b/>
          <w:lang w:val="bg-BG"/>
        </w:rPr>
      </w:pPr>
      <w:r>
        <w:rPr>
          <w:b/>
          <w:lang w:val="bg-BG"/>
        </w:rPr>
      </w:r>
    </w:p>
    <w:p>
      <w:pPr>
        <w:pStyle w:val="Normal"/>
        <w:tabs>
          <w:tab w:val="clear" w:pos="720"/>
          <w:tab w:val="left" w:pos="6300" w:leader="none"/>
        </w:tabs>
        <w:ind w:firstLine="720"/>
        <w:jc w:val="both"/>
        <w:rPr>
          <w:lang w:val="bg-BG"/>
        </w:rPr>
      </w:pPr>
      <w:r>
        <w:rPr>
          <w:lang w:val="bg-BG"/>
        </w:rPr>
        <w:t>Надеждата подтиква Раав да се покори доброволно и с удоволствие; очакването бе истинска радост. Преди да си тръгнат шпионите, те награждават Раав, отговаряйки положително на молбата й: «Вместо вас ние сме готови да умрем» (стих 14). Вярата на Раав е възнаградена; шпионите обещават, че поемат отговорност за живота на цялото й семейство. Но те подчертават и верността в спазването на тяхната част от споразумението: покорност.</w:t>
      </w:r>
    </w:p>
    <w:p>
      <w:pPr>
        <w:pStyle w:val="Normal"/>
        <w:tabs>
          <w:tab w:val="clear" w:pos="720"/>
          <w:tab w:val="left" w:pos="6300" w:leader="none"/>
        </w:tabs>
        <w:ind w:firstLine="720"/>
        <w:jc w:val="both"/>
        <w:rPr>
          <w:lang w:val="bg-BG"/>
        </w:rPr>
      </w:pPr>
      <w:r>
        <w:rPr>
          <w:lang w:val="bg-BG"/>
        </w:rPr>
        <w:t>И тъй, Раав с голяма надежда спуска шпионите с въже по задната стена на къщата си, насочва ги към безопасния път, връзва червено въже на прозореца си, кани другите членове на семейството в дома си и търпеливо, но доволно чака Божиите обещания. Вярвам, че всеки път, когато е погледнела към червеното въже на прозореца, надеждата все й се увеличавала.</w:t>
      </w:r>
    </w:p>
    <w:p>
      <w:pPr>
        <w:pStyle w:val="Normal"/>
        <w:tabs>
          <w:tab w:val="clear" w:pos="720"/>
          <w:tab w:val="left" w:pos="6300" w:leader="none"/>
        </w:tabs>
        <w:ind w:firstLine="720"/>
        <w:jc w:val="both"/>
        <w:rPr/>
      </w:pPr>
      <w:r>
        <w:rPr>
          <w:i/>
          <w:lang w:val="bg-BG"/>
        </w:rPr>
        <w:t>Надеждата похлопа на вратата й и безнадежданата се хвана за нея, прегърна я и заживя с нея</w:t>
      </w:r>
      <w:r>
        <w:rPr>
          <w:lang w:val="bg-BG"/>
        </w:rPr>
        <w:t>.</w:t>
      </w:r>
    </w:p>
    <w:p>
      <w:pPr>
        <w:pStyle w:val="Normal"/>
        <w:tabs>
          <w:tab w:val="clear" w:pos="720"/>
          <w:tab w:val="left" w:pos="6300" w:leader="none"/>
        </w:tabs>
        <w:ind w:firstLine="720"/>
        <w:jc w:val="both"/>
        <w:rPr>
          <w:lang w:val="bg-BG"/>
        </w:rPr>
      </w:pPr>
      <w:r>
        <w:rPr>
          <w:lang w:val="bg-BG"/>
        </w:rPr>
        <w:t>На седмия ден израилтяните обкръжават града за последен път. Когато стените започват да падат, двамата шпиони бързо изпълняват заповедта на Исус Навин и спасяват Раав и семейството й. И въпреки че всички останали в Ерихон загиват, Раав и семейството й намират благодат в очите на Господ. Надеждата им възнаградена, животът им пощаден. «С вяра Раав блудницата не погина заедно с непокорните, като прие съгледвачите с мир» (Евреи 11:31).</w:t>
      </w:r>
    </w:p>
    <w:p>
      <w:pPr>
        <w:pStyle w:val="Normal"/>
        <w:tabs>
          <w:tab w:val="clear" w:pos="720"/>
          <w:tab w:val="left" w:pos="6300" w:leader="none"/>
        </w:tabs>
        <w:ind w:firstLine="720"/>
        <w:jc w:val="both"/>
        <w:rPr>
          <w:lang w:val="bg-BG"/>
        </w:rPr>
      </w:pPr>
      <w:r>
        <w:rPr>
          <w:lang w:val="bg-BG"/>
        </w:rPr>
        <w:t>В допълнение към това благословение Раав бе напълно приета от израилтяните и има правото да се омъжи за израилтянин. Това я поставя в генеалогията, водеща не само до раждането на цар Давид, но и до раждането на Исус – Месията на Раав. Раав е една от трите жени, записани в генеалогията на Исус Христос (Матей 1:5,6).</w:t>
      </w:r>
    </w:p>
    <w:p>
      <w:pPr>
        <w:pStyle w:val="Normal"/>
        <w:tabs>
          <w:tab w:val="clear" w:pos="720"/>
          <w:tab w:val="left" w:pos="6300" w:leader="none"/>
        </w:tabs>
        <w:ind w:firstLine="720"/>
        <w:jc w:val="both"/>
        <w:rPr>
          <w:lang w:val="bg-BG"/>
        </w:rPr>
      </w:pPr>
      <w:r>
        <w:rPr>
          <w:lang w:val="bg-BG"/>
        </w:rPr>
        <w:t>Какво пътешествие! Надеждата я води духовно от Ерихон към Ханаан, превръща я от блудница в прародителка на Месия, от враг на царството в истинска дъщеря на царството. За тази блудница без надежда пътешествието започва с истории на надеждата. В сърцето й бе посадено семенце на надежда, то порасва и се превръща в голямо дърво на вяра, а надеждата, която тя бе прегърнала, бе богато възнаградена.</w:t>
      </w:r>
    </w:p>
    <w:p>
      <w:pPr>
        <w:pStyle w:val="Normal"/>
        <w:tabs>
          <w:tab w:val="clear" w:pos="720"/>
          <w:tab w:val="left" w:pos="6300" w:leader="none"/>
        </w:tabs>
        <w:ind w:firstLine="720"/>
        <w:jc w:val="both"/>
        <w:rPr>
          <w:lang w:val="bg-BG"/>
        </w:rPr>
      </w:pPr>
      <w:r>
        <w:rPr>
          <w:lang w:val="bg-BG"/>
        </w:rPr>
        <w:t>А вие – още ли се държите вярно за тази надежда?</w:t>
      </w:r>
    </w:p>
    <w:p>
      <w:pPr>
        <w:pStyle w:val="Normal"/>
        <w:tabs>
          <w:tab w:val="clear" w:pos="720"/>
          <w:tab w:val="left" w:pos="6300" w:leader="none"/>
        </w:tabs>
        <w:ind w:firstLine="720"/>
        <w:jc w:val="both"/>
        <w:rPr>
          <w:lang w:val="bg-BG"/>
        </w:rPr>
      </w:pPr>
      <w:r>
        <w:rPr>
          <w:lang w:val="bg-BG"/>
        </w:rPr>
      </w:r>
    </w:p>
    <w:p>
      <w:pPr>
        <w:pStyle w:val="Normal"/>
        <w:tabs>
          <w:tab w:val="clear" w:pos="720"/>
          <w:tab w:val="left" w:pos="6300" w:leader="none"/>
        </w:tabs>
        <w:ind w:firstLine="720"/>
        <w:jc w:val="both"/>
        <w:rPr>
          <w:b/>
          <w:b/>
          <w:lang w:val="bg-BG"/>
        </w:rPr>
      </w:pPr>
      <w:r>
        <w:rPr>
          <w:b/>
          <w:lang w:val="bg-BG"/>
        </w:rPr>
        <w:t>Въпроси за размишление:</w:t>
      </w:r>
    </w:p>
    <w:p>
      <w:pPr>
        <w:pStyle w:val="Normal"/>
        <w:tabs>
          <w:tab w:val="clear" w:pos="720"/>
          <w:tab w:val="left" w:pos="6300" w:leader="none"/>
        </w:tabs>
        <w:ind w:firstLine="720"/>
        <w:jc w:val="both"/>
        <w:rPr>
          <w:b/>
          <w:b/>
          <w:lang w:val="bg-BG"/>
        </w:rPr>
      </w:pPr>
      <w:r>
        <w:rPr>
          <w:b/>
          <w:lang w:val="bg-BG"/>
        </w:rPr>
      </w:r>
    </w:p>
    <w:p>
      <w:pPr>
        <w:pStyle w:val="Normal"/>
        <w:tabs>
          <w:tab w:val="clear" w:pos="720"/>
          <w:tab w:val="left" w:pos="6300" w:leader="none"/>
        </w:tabs>
        <w:ind w:firstLine="720"/>
        <w:jc w:val="both"/>
        <w:rPr>
          <w:lang w:val="bg-BG"/>
        </w:rPr>
      </w:pPr>
      <w:r>
        <w:rPr>
          <w:lang w:val="bg-BG"/>
        </w:rPr>
        <w:t>1. На коя личност в живота си сега бихте могли да разкажете история на надежда?</w:t>
      </w:r>
    </w:p>
    <w:p>
      <w:pPr>
        <w:pStyle w:val="Normal"/>
        <w:tabs>
          <w:tab w:val="clear" w:pos="720"/>
          <w:tab w:val="left" w:pos="6300" w:leader="none"/>
        </w:tabs>
        <w:ind w:firstLine="720"/>
        <w:jc w:val="both"/>
        <w:rPr>
          <w:lang w:val="bg-BG"/>
        </w:rPr>
      </w:pPr>
      <w:r>
        <w:rPr>
          <w:lang w:val="bg-BG"/>
        </w:rPr>
        <w:t>2. Какви истории бихме могли да споделяме за Бога, които биха предложили надежда?</w:t>
      </w:r>
    </w:p>
    <w:p>
      <w:pPr>
        <w:pStyle w:val="Normal"/>
        <w:tabs>
          <w:tab w:val="clear" w:pos="720"/>
          <w:tab w:val="left" w:pos="6300" w:leader="none"/>
        </w:tabs>
        <w:ind w:firstLine="720"/>
        <w:jc w:val="both"/>
        <w:rPr>
          <w:lang w:val="bg-BG"/>
        </w:rPr>
      </w:pPr>
      <w:r>
        <w:rPr>
          <w:lang w:val="bg-BG"/>
        </w:rPr>
        <w:t>3. Как би трябвало да живеем, за да могат другите да видят надеждата, прегърната от нас?</w:t>
      </w:r>
    </w:p>
    <w:p>
      <w:pPr>
        <w:pStyle w:val="Normal"/>
        <w:tabs>
          <w:tab w:val="clear" w:pos="720"/>
          <w:tab w:val="left" w:pos="6300" w:leader="none"/>
        </w:tabs>
        <w:ind w:firstLine="720"/>
        <w:jc w:val="both"/>
        <w:rPr>
          <w:lang w:val="bg-BG"/>
        </w:rPr>
      </w:pPr>
      <w:r>
        <w:rPr>
          <w:lang w:val="bg-BG"/>
        </w:rPr>
      </w:r>
    </w:p>
    <w:p>
      <w:pPr>
        <w:pStyle w:val="Normal"/>
        <w:tabs>
          <w:tab w:val="clear" w:pos="720"/>
          <w:tab w:val="left" w:pos="6300" w:leader="none"/>
        </w:tabs>
        <w:ind w:firstLine="720"/>
        <w:jc w:val="both"/>
        <w:rPr>
          <w:lang w:val="bg-BG"/>
        </w:rPr>
      </w:pPr>
      <w:r>
        <w:rPr>
          <w:lang w:val="bg-BG"/>
        </w:rPr>
        <w:t>Джефри Мбвана,</w:t>
      </w:r>
    </w:p>
    <w:p>
      <w:pPr>
        <w:pStyle w:val="Normal"/>
        <w:tabs>
          <w:tab w:val="clear" w:pos="720"/>
          <w:tab w:val="left" w:pos="6300" w:leader="none"/>
        </w:tabs>
        <w:ind w:firstLine="720"/>
        <w:jc w:val="both"/>
        <w:rPr>
          <w:lang w:val="bg-BG"/>
        </w:rPr>
      </w:pPr>
      <w:r>
        <w:rPr>
          <w:lang w:val="bg-BG"/>
        </w:rPr>
        <w:t>председател на Източно-Централната африканска дивизия.</w:t>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Normal"/>
        <w:jc w:val="center"/>
        <w:rPr>
          <w:b/>
          <w:b/>
          <w:lang w:val="bg-BG"/>
        </w:rPr>
      </w:pPr>
      <w:r>
        <w:rPr>
          <w:b/>
          <w:lang w:val="bg-BG"/>
        </w:rPr>
        <w:t>Вторник</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Даниил: реабилитираната надежда</w:t>
      </w:r>
    </w:p>
    <w:p>
      <w:pPr>
        <w:pStyle w:val="Normal"/>
        <w:jc w:val="center"/>
        <w:rPr>
          <w:b/>
          <w:b/>
          <w:lang w:val="bg-BG"/>
        </w:rPr>
      </w:pPr>
      <w:r>
        <w:rPr>
          <w:b/>
          <w:lang w:val="bg-BG"/>
        </w:rPr>
      </w:r>
    </w:p>
    <w:p>
      <w:pPr>
        <w:pStyle w:val="Normal"/>
        <w:jc w:val="center"/>
        <w:rPr>
          <w:b/>
          <w:b/>
          <w:lang w:val="bg-BG"/>
        </w:rPr>
      </w:pPr>
      <w:r>
        <w:rPr>
          <w:b/>
          <w:lang w:val="bg-BG"/>
        </w:rPr>
        <w:t xml:space="preserve">Можем да изгубим някоя битка, </w:t>
      </w:r>
    </w:p>
    <w:p>
      <w:pPr>
        <w:pStyle w:val="Normal"/>
        <w:jc w:val="center"/>
        <w:rPr>
          <w:b/>
          <w:b/>
          <w:lang w:val="bg-BG"/>
        </w:rPr>
      </w:pPr>
      <w:r>
        <w:rPr>
          <w:b/>
          <w:lang w:val="bg-BG"/>
        </w:rPr>
        <w:t>но според книгата на Даниил войната може да бъде спечелена</w:t>
      </w:r>
    </w:p>
    <w:p>
      <w:pPr>
        <w:pStyle w:val="Normal"/>
        <w:rPr>
          <w:b/>
          <w:b/>
          <w:lang w:val="bg-BG"/>
        </w:rPr>
      </w:pPr>
      <w:r>
        <w:rPr>
          <w:b/>
          <w:lang w:val="bg-BG"/>
        </w:rPr>
      </w:r>
    </w:p>
    <w:p>
      <w:pPr>
        <w:pStyle w:val="Normal"/>
        <w:rPr>
          <w:lang w:val="bg-BG"/>
        </w:rPr>
      </w:pPr>
      <w:r>
        <w:rPr>
          <w:lang w:val="bg-BG"/>
        </w:rPr>
      </w:r>
    </w:p>
    <w:p>
      <w:pPr>
        <w:pStyle w:val="Normal"/>
        <w:ind w:firstLine="720"/>
        <w:jc w:val="both"/>
        <w:rPr>
          <w:lang w:val="bg-BG"/>
        </w:rPr>
      </w:pPr>
      <w:r>
        <w:rPr>
          <w:lang w:val="bg-BG"/>
        </w:rPr>
      </w:r>
    </w:p>
    <w:p>
      <w:pPr>
        <w:pStyle w:val="Normal"/>
        <w:ind w:firstLine="720"/>
        <w:jc w:val="both"/>
        <w:rPr/>
      </w:pPr>
      <w:r>
        <w:rPr>
          <w:lang w:val="bg-BG"/>
        </w:rPr>
        <w:t xml:space="preserve">През 2005 г. националният отбор по футбол на Гана </w:t>
      </w:r>
      <w:r>
        <w:rPr>
          <w:i/>
          <w:iCs/>
          <w:lang w:val="bg-BG"/>
        </w:rPr>
        <w:t>Черните звезди</w:t>
      </w:r>
      <w:r>
        <w:rPr>
          <w:lang w:val="bg-BG"/>
        </w:rPr>
        <w:t xml:space="preserve"> премина успешно квалификациите за участвие в световното първенство по футбол, което се проведе в Германия. Футболистите тренираха усърдно, но изгубиха първия си мач. Не се отказаха от надеждата. Вярваха, че макар да са изгубили една битка, с решимост и усърдна работа те все пак могат да преминат квалификациите и така да спечелят войната.</w:t>
      </w:r>
    </w:p>
    <w:p>
      <w:pPr>
        <w:pStyle w:val="Normal"/>
        <w:ind w:firstLine="720"/>
        <w:jc w:val="both"/>
        <w:rPr>
          <w:lang w:val="bg-BG"/>
        </w:rPr>
      </w:pPr>
      <w:r>
        <w:rPr>
          <w:lang w:val="bg-BG"/>
        </w:rPr>
        <w:t>Освен че тренираше усърдно, отборът направи и някои промени – намери си нов треньор и промени постовете на футболистите. Промените се оказаха добри и към края на квалификациите Черните звезди се бяха класирали за световното първенство. Те бяха изгубили битката в началото, но мотивирани от надеждата, успяха да спечелят.</w:t>
      </w:r>
    </w:p>
    <w:p>
      <w:pPr>
        <w:pStyle w:val="Normal"/>
        <w:ind w:firstLine="720"/>
        <w:jc w:val="both"/>
        <w:rPr>
          <w:lang w:val="bg-BG"/>
        </w:rPr>
      </w:pPr>
      <w:r>
        <w:rPr>
          <w:lang w:val="bg-BG"/>
        </w:rPr>
        <w:t>Библейският доклад за пътешествието на надеждата на Даниил също показва, че битката може да бъде изгубена, но войната да бъде спечелена. Ще разгледаме надеждата в пътешествието на Даниил от три перспективи: животът в плен, ежедневният живот във Вавилон и стремежите на Даниил, докато беше във Вавилон.</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Ерусалим: надежда за изгубените битки</w:t>
      </w:r>
    </w:p>
    <w:p>
      <w:pPr>
        <w:pStyle w:val="Normal"/>
        <w:ind w:firstLine="720"/>
        <w:jc w:val="both"/>
        <w:rPr>
          <w:b/>
          <w:b/>
          <w:lang w:val="bg-BG"/>
        </w:rPr>
      </w:pPr>
      <w:r>
        <w:rPr>
          <w:b/>
          <w:lang w:val="bg-BG"/>
        </w:rPr>
      </w:r>
    </w:p>
    <w:p>
      <w:pPr>
        <w:pStyle w:val="Normal"/>
        <w:ind w:firstLine="720"/>
        <w:jc w:val="both"/>
        <w:rPr>
          <w:lang w:val="bg-BG"/>
        </w:rPr>
      </w:pPr>
      <w:r>
        <w:rPr>
          <w:lang w:val="bg-BG"/>
        </w:rPr>
        <w:t>През 605 г.пр.Хр. вавилонският цар Навуходоносор и армиите му обсаждат и побеждават Ерусалим (вж. Даниил 1:2). След поражението на града Навуходоносор отвежда юдейски пленници във Вавилон, отнася и предмети от Божия храм. Докато вървели, подбутвани от острите върхове на копията на строгата военна стража, пленниците били в положение, в което като че ли всичко е било загубено – езичниците сякаш победили Божия народ.</w:t>
      </w:r>
    </w:p>
    <w:p>
      <w:pPr>
        <w:pStyle w:val="Normal"/>
        <w:ind w:firstLine="720"/>
        <w:jc w:val="both"/>
        <w:rPr>
          <w:lang w:val="bg-BG"/>
        </w:rPr>
      </w:pPr>
      <w:r>
        <w:rPr>
          <w:lang w:val="bg-BG"/>
        </w:rPr>
        <w:t>Мойсей многократно бе предупреждавал израилтяните, че ако не се покоряват на Божиите заповеди, ще бъдат отведени в плен (вж. Второзаконие 28:36, 64; Даниил 9:5, 6) и в края Той ги предава в ръцете на езичниците. Те се чувстват победени, безпомощни, безнадеждни и обезсърчени.</w:t>
      </w:r>
    </w:p>
    <w:p>
      <w:pPr>
        <w:pStyle w:val="Normal"/>
        <w:ind w:firstLine="720"/>
        <w:jc w:val="both"/>
        <w:rPr>
          <w:lang w:val="bg-BG"/>
        </w:rPr>
      </w:pPr>
      <w:r>
        <w:rPr>
          <w:lang w:val="bg-BG"/>
        </w:rPr>
        <w:t>И все пак Даниил, един от пленниците, вярва, че макар битката да е изгубена, войната все още може да бъде спечелена – все още има надежда за прощение, избавление и възстановяване. Така Даниил започва своята книга с темата: Бог владее положението.</w:t>
      </w:r>
    </w:p>
    <w:p>
      <w:pPr>
        <w:pStyle w:val="Normal"/>
        <w:ind w:firstLine="720"/>
        <w:jc w:val="both"/>
        <w:rPr>
          <w:lang w:val="bg-BG"/>
        </w:rPr>
      </w:pPr>
      <w:r>
        <w:rPr>
          <w:lang w:val="bg-BG"/>
        </w:rPr>
        <w:t>Като пленник, Даниил се сблъсква с безнадеждността и въпреки това продължава да се държи за Бога на надеждата. Нима Бог не беше казал: “Ако грехът ви и Аз ви изпратим в плен и вие се покаете, Аз ще се разкая, ще ви простя и ще ви върна отново в Ерусалим” (вж. Левит 26:40-45; 2 Летописи 7:13-15)?</w:t>
      </w:r>
    </w:p>
    <w:p>
      <w:pPr>
        <w:pStyle w:val="Normal"/>
        <w:ind w:firstLine="720"/>
        <w:jc w:val="both"/>
        <w:rPr>
          <w:lang w:val="bg-BG"/>
        </w:rPr>
      </w:pPr>
      <w:r>
        <w:rPr>
          <w:lang w:val="bg-BG"/>
        </w:rPr>
        <w:t>Обстоятелствата, в които се намираме може да не са обещаващи, положежението ни може да е бедствено, ситуацията ни може да изглежда безнадеждна, но тъй като Всемогъщият Бог контролира нещата, има надежда, а надеждата увеличава издръжливостта ни (вж. 1 Солунци 1:3).</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Настоящата надежда – за предизвикателствата в ежедневния живот</w:t>
      </w:r>
    </w:p>
    <w:p>
      <w:pPr>
        <w:pStyle w:val="Normal"/>
        <w:ind w:firstLine="720"/>
        <w:jc w:val="both"/>
        <w:rPr>
          <w:b/>
          <w:b/>
          <w:lang w:val="bg-BG"/>
        </w:rPr>
      </w:pPr>
      <w:r>
        <w:rPr>
          <w:b/>
          <w:lang w:val="bg-BG"/>
        </w:rPr>
      </w:r>
    </w:p>
    <w:p>
      <w:pPr>
        <w:pStyle w:val="Normal"/>
        <w:ind w:firstLine="720"/>
        <w:jc w:val="both"/>
        <w:rPr>
          <w:lang w:val="bg-BG"/>
        </w:rPr>
      </w:pPr>
      <w:r>
        <w:rPr>
          <w:lang w:val="bg-BG"/>
        </w:rPr>
        <w:t>След като Даниил пристига във Вавилон, се случват две неща, които разкриват ролята на надеждата в предизвикателствата, с които се сблъсква като роб в чужда страна. Първото е изкушението да се храни с ястията на царя.</w:t>
      </w:r>
    </w:p>
    <w:p>
      <w:pPr>
        <w:pStyle w:val="Normal"/>
        <w:ind w:firstLine="720"/>
        <w:jc w:val="both"/>
        <w:rPr>
          <w:lang w:val="bg-BG"/>
        </w:rPr>
      </w:pPr>
      <w:r>
        <w:rPr>
          <w:lang w:val="bg-BG"/>
        </w:rPr>
        <w:t xml:space="preserve">Даниил и другите избрани млади пленници, които трябвало да бъдат обучени за служба на царя, получавали “всеки ден дял от царските изрядни ястия и от виното, което той пиеше” (Даниил 1:5). Повечето млади пленници в това положение сигурно са били доволни, че се хранят от трапезата на царя, но в Даниил 1:8 се казва: “А Даниил реши в сърцето си да не се оскверни от изрядните ястия на царя, нито от виното, което той пиеше; затова помоли началника на скопците да не се оскверни”. Той знае, че Бог е забранил на народа Си да приема такава храна, защото тя е била принасяна на идоли и не е била подходяща за неговото здраве. Освен това той бил наясно, че (1) може да обори фалшивите концепции, които му били представени; (2) никога не би сменил своя Бог и не би се отказал от Него и (3) че това, което ядем или пием въздейства върху яснотата на ума ни, способността ни да се съпротивляваме на изкушенията и способността ни да правим разлика между правилно и погрешно. И тъй, в положение, при което повечето от сънародниците му, хора със същата религия, били доволни от комфорта на наложения от вавилонците начин на живот, Даниил решава да бъде верен на Бога и законите Му. Давал си ясна сметка, че постъпките му могат да доведат до неговата смърт, но въпреки това се доверявал на Бог, че може да го запази. </w:t>
      </w:r>
    </w:p>
    <w:p>
      <w:pPr>
        <w:pStyle w:val="Normal"/>
        <w:ind w:firstLine="720"/>
        <w:jc w:val="both"/>
        <w:rPr>
          <w:lang w:val="bg-BG"/>
        </w:rPr>
      </w:pPr>
      <w:r>
        <w:rPr>
          <w:lang w:val="bg-BG"/>
        </w:rPr>
        <w:t>Бог наистина зачел доверието на Даниил. След 10-те дни, през които Даниил и приятелите му отказвали да ядат от царската храна, те изглеждали много по-добре от онези, които се хранели от царската трапеза. Нещо повече, при последния им изпит, проведен след тригодишно обучение, Даниил и приятелите му били оценени като 10 пъти по-добри от онези, които не устояли за своя Бог.</w:t>
      </w:r>
    </w:p>
    <w:p>
      <w:pPr>
        <w:pStyle w:val="Normal"/>
        <w:ind w:firstLine="720"/>
        <w:jc w:val="both"/>
        <w:rPr>
          <w:lang w:val="bg-BG"/>
        </w:rPr>
      </w:pPr>
      <w:r>
        <w:rPr>
          <w:lang w:val="bg-BG"/>
        </w:rPr>
        <w:t>При втория случай, Даниил вече бил важен държавен служител, определен за министър-председател. Колегите му, подтиквани от завист, убедили царя да “издаде указ и да обяви строга забрана, че който до тридесет дни би отправил някаква просба до който и да било бог или човек, освен до теб, царю, той да се хвърли в рова на лъвовете” (Даниил 6:7).</w:t>
      </w:r>
    </w:p>
    <w:p>
      <w:pPr>
        <w:pStyle w:val="Normal"/>
        <w:ind w:firstLine="720"/>
        <w:jc w:val="both"/>
        <w:rPr>
          <w:lang w:val="bg-BG"/>
        </w:rPr>
      </w:pPr>
      <w:r>
        <w:rPr>
          <w:lang w:val="bg-BG"/>
        </w:rPr>
        <w:t>Дали Даниил ще разчита на политическото си положение и дипломация, за да се измъкне от това положение? Даниил дава същото доказателство за надеждата си, както и преди, молейки се на своя Бог по обичая си три пъти дневно.</w:t>
      </w:r>
    </w:p>
    <w:p>
      <w:pPr>
        <w:pStyle w:val="Normal"/>
        <w:ind w:firstLine="720"/>
        <w:jc w:val="both"/>
        <w:rPr>
          <w:lang w:val="bg-BG"/>
        </w:rPr>
      </w:pPr>
      <w:r>
        <w:rPr>
          <w:lang w:val="bg-BG"/>
        </w:rPr>
        <w:t>По настояване на колегите си и за огромно учудване на царя Даниил е хвърлен в рова на лъвовете. Но надеждата му се оправдава; Господ го спасява от лъвовете.</w:t>
      </w:r>
    </w:p>
    <w:p>
      <w:pPr>
        <w:pStyle w:val="Normal"/>
        <w:ind w:firstLine="720"/>
        <w:jc w:val="both"/>
        <w:rPr>
          <w:lang w:val="bg-BG"/>
        </w:rPr>
      </w:pPr>
      <w:r>
        <w:rPr>
          <w:lang w:val="bg-BG"/>
        </w:rPr>
        <w:t>Бог спасява и подкрепя тези, които се надяват на Него. Пророк Исая подчертава това в Исая 49:23: “Ония, които Ме чакат, не ще се посрамят”.</w:t>
      </w:r>
    </w:p>
    <w:p>
      <w:pPr>
        <w:pStyle w:val="Normal"/>
        <w:ind w:firstLine="720"/>
        <w:jc w:val="both"/>
        <w:rPr>
          <w:lang w:val="bg-BG"/>
        </w:rPr>
      </w:pPr>
      <w:r>
        <w:rPr>
          <w:lang w:val="bg-BG"/>
        </w:rPr>
        <w:t>Даниил побеждава предизвикателствата в ежедневния си живот, защото се доверява на Бога, Когото познава лично от ежедневното си общуване с Него. Той не би позволил на нищо, дори и на смъртта в рова на лъвовете, да наруши това общуване.</w:t>
      </w:r>
    </w:p>
    <w:p>
      <w:pPr>
        <w:pStyle w:val="Normal"/>
        <w:ind w:firstLine="720"/>
        <w:jc w:val="both"/>
        <w:rPr>
          <w:lang w:val="bg-BG"/>
        </w:rPr>
      </w:pPr>
      <w:r>
        <w:rPr>
          <w:lang w:val="bg-BG"/>
        </w:rPr>
        <w:t>Колко време отделяте за общуване с Бога и с Неговото Слово? Едно от нещата, характерни за надеждата, е, че трябва да се познава и поддържа връзка с източника на надеждата. По този начин Даниил е победил. Само защото имал силна лична връзка с източника на надеждат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Надежда за едно по-добро утре</w:t>
      </w:r>
    </w:p>
    <w:p>
      <w:pPr>
        <w:pStyle w:val="Normal"/>
        <w:ind w:firstLine="720"/>
        <w:jc w:val="both"/>
        <w:rPr>
          <w:b/>
          <w:b/>
          <w:lang w:val="bg-BG"/>
        </w:rPr>
      </w:pPr>
      <w:r>
        <w:rPr>
          <w:b/>
          <w:lang w:val="bg-BG"/>
        </w:rPr>
      </w:r>
    </w:p>
    <w:p>
      <w:pPr>
        <w:pStyle w:val="Normal"/>
        <w:ind w:firstLine="720"/>
        <w:jc w:val="both"/>
        <w:rPr>
          <w:lang w:val="bg-BG"/>
        </w:rPr>
      </w:pPr>
      <w:r>
        <w:rPr>
          <w:lang w:val="bg-BG"/>
        </w:rPr>
        <w:t>Даниил бил спасен от рова с лъвовете. Враговете му били победени. Той бил повишен и просперирал във Вавилон. И все пак Вавилон не бил неговият дом. Господ му разкрил във видение плановете Си за Своя народ, пречиствайки надеждата в сърцето на Даниил и на читателите на неговата книга. На Даниил било посочено славното бъдеще, когато Божието намерение за човешката раса ще достигне своята кулминация. Той видял идването на Месия, Исус Христос, и жертвената Му смърт за човешката раса (Даниил 9:23-27), Неговото застъпничество в небесното светилище (Даниил 8:9-14) и момента, когато ще настъпи окончателното разрешаване на космическия конфликт чрез очистване и съд.</w:t>
      </w:r>
    </w:p>
    <w:p>
      <w:pPr>
        <w:pStyle w:val="Normal"/>
        <w:ind w:firstLine="720"/>
        <w:jc w:val="both"/>
        <w:rPr>
          <w:lang w:val="bg-BG"/>
        </w:rPr>
      </w:pPr>
      <w:r>
        <w:rPr>
          <w:lang w:val="bg-BG"/>
        </w:rPr>
        <w:t>Във видението Даниил е информиран, че времето на края още не е настъпило. Но Божият народ е насърчен да се държи здраво за надеждата в Божията окончателна победа над враговете Му. Ще има моменти, когато ще ни се струва, че силите на злото надделяват, потискайки и преследвайки светиите, но тяхното спасение е сигурно. Даниил е книга за надеждата сред конфликти и гонение. Историята може да посочва, че световните събития са извън контрол и може да ни се струва, че земните царства следват едно след друго без някаква определена цел в бъдещето. Но Даниил разкрива, че Бог владее положението, водейки събитията на земята към окончателната им цел – а именно, установяването на Божието царство на земята. Тази надежда е съсредоточена в идването на обещания Месия, на Когото Бог ще предаде вечното царство.</w:t>
      </w:r>
    </w:p>
    <w:p>
      <w:pPr>
        <w:pStyle w:val="Normal"/>
        <w:ind w:firstLine="720"/>
        <w:jc w:val="both"/>
        <w:rPr>
          <w:lang w:val="bg-BG"/>
        </w:rPr>
      </w:pPr>
      <w:r>
        <w:rPr>
          <w:lang w:val="bg-BG"/>
        </w:rPr>
        <w:t>Светът, в който живеем, може да ни се струва извън контрол и в състояние на хаос, но това не е така. Бог наистина действа сред този хаос, осъществявайки нашата надежда. Нека продължим да подхранваме надеждата си чрез изучаването на надеждата на Даниил, която, всъщност, е и адвентната надежд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Въпроси за размишление:</w:t>
      </w:r>
    </w:p>
    <w:p>
      <w:pPr>
        <w:pStyle w:val="Normal"/>
        <w:ind w:firstLine="720"/>
        <w:jc w:val="both"/>
        <w:rPr>
          <w:b/>
          <w:b/>
          <w:lang w:val="bg-BG"/>
        </w:rPr>
      </w:pPr>
      <w:r>
        <w:rPr>
          <w:b/>
          <w:lang w:val="bg-BG"/>
        </w:rPr>
      </w:r>
    </w:p>
    <w:p>
      <w:pPr>
        <w:pStyle w:val="Normal"/>
        <w:ind w:firstLine="720"/>
        <w:jc w:val="both"/>
        <w:rPr>
          <w:lang w:val="bg-BG"/>
        </w:rPr>
      </w:pPr>
      <w:r>
        <w:rPr>
          <w:lang w:val="bg-BG"/>
        </w:rPr>
        <w:t>1. Имало ли е моменти в живота ви, когато сте се чувствали безпомощни или безнадеждни? По какви начини се справихте с тези чувства? В крайна сметка Бог разкри ли ви контрола Си над положението?</w:t>
      </w:r>
    </w:p>
    <w:p>
      <w:pPr>
        <w:pStyle w:val="Normal"/>
        <w:ind w:firstLine="720"/>
        <w:jc w:val="both"/>
        <w:rPr>
          <w:lang w:val="bg-BG"/>
        </w:rPr>
      </w:pPr>
      <w:r>
        <w:rPr>
          <w:lang w:val="bg-BG"/>
        </w:rPr>
        <w:t>2. Когато изгубите битка, склонни ли сте да се отказвате или продължавате да се опитвате се борите, докато спечелите войната? Това четиво помогна ли ви да промените гледната си точка за справяне с предизвикателствата и привидното поражение? По какви начини?</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Бремпонг Овусу-Антви,</w:t>
      </w:r>
    </w:p>
    <w:p>
      <w:pPr>
        <w:pStyle w:val="Normal"/>
        <w:ind w:firstLine="720"/>
        <w:jc w:val="both"/>
        <w:rPr>
          <w:lang w:val="bg-BG"/>
        </w:rPr>
      </w:pPr>
      <w:r>
        <w:rPr>
          <w:lang w:val="bg-BG"/>
        </w:rPr>
        <w:t>вицеканцлер на адвентния африкански институт в Найроби, Кения</w:t>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Normal"/>
        <w:jc w:val="center"/>
        <w:rPr>
          <w:b/>
          <w:b/>
          <w:lang w:val="bg-BG"/>
        </w:rPr>
      </w:pPr>
      <w:r>
        <w:rPr>
          <w:b/>
          <w:lang w:val="bg-BG"/>
        </w:rPr>
        <w:t>Сряда</w:t>
      </w:r>
    </w:p>
    <w:p>
      <w:pPr>
        <w:pStyle w:val="Normal"/>
        <w:jc w:val="center"/>
        <w:rPr>
          <w:b/>
          <w:b/>
          <w:lang w:val="bg-BG"/>
        </w:rPr>
      </w:pPr>
      <w:r>
        <w:rPr>
          <w:b/>
          <w:lang w:val="bg-BG"/>
        </w:rPr>
      </w:r>
    </w:p>
    <w:p>
      <w:pPr>
        <w:pStyle w:val="Normal"/>
        <w:jc w:val="center"/>
        <w:rPr>
          <w:b/>
          <w:b/>
          <w:lang w:val="bg-BG"/>
        </w:rPr>
      </w:pPr>
      <w:r>
        <w:rPr>
          <w:b/>
          <w:lang w:val="bg-BG"/>
        </w:rPr>
        <w:t>Мария: предизвикателство към надеждата</w:t>
      </w:r>
    </w:p>
    <w:p>
      <w:pPr>
        <w:pStyle w:val="Normal"/>
        <w:jc w:val="center"/>
        <w:rPr>
          <w:b/>
          <w:b/>
          <w:lang w:val="bg-BG"/>
        </w:rPr>
      </w:pPr>
      <w:r>
        <w:rPr>
          <w:b/>
          <w:lang w:val="bg-BG"/>
        </w:rPr>
      </w:r>
    </w:p>
    <w:p>
      <w:pPr>
        <w:pStyle w:val="Normal"/>
        <w:jc w:val="center"/>
        <w:rPr>
          <w:b/>
          <w:b/>
          <w:lang w:val="bg-BG"/>
        </w:rPr>
      </w:pPr>
      <w:r>
        <w:rPr>
          <w:b/>
          <w:lang w:val="bg-BG"/>
        </w:rPr>
        <w:t>Честта да бъде майка на Месия не би могла да я подготви</w:t>
      </w:r>
    </w:p>
    <w:p>
      <w:pPr>
        <w:pStyle w:val="Normal"/>
        <w:jc w:val="center"/>
        <w:rPr>
          <w:b/>
          <w:b/>
          <w:lang w:val="bg-BG"/>
        </w:rPr>
      </w:pPr>
      <w:r>
        <w:rPr>
          <w:b/>
          <w:lang w:val="bg-BG"/>
        </w:rPr>
        <w:t xml:space="preserve"> </w:t>
      </w:r>
      <w:r>
        <w:rPr>
          <w:b/>
          <w:lang w:val="bg-BG"/>
        </w:rPr>
        <w:t>за болката да Го изгуби</w:t>
      </w:r>
    </w:p>
    <w:p>
      <w:pPr>
        <w:pStyle w:val="Normal"/>
        <w:jc w:val="center"/>
        <w:rPr>
          <w:b/>
          <w:b/>
          <w:lang w:val="bg-BG"/>
        </w:rPr>
      </w:pPr>
      <w:r>
        <w:rPr>
          <w:b/>
          <w:lang w:val="bg-BG"/>
        </w:rPr>
      </w:r>
    </w:p>
    <w:p>
      <w:pPr>
        <w:pStyle w:val="Normal"/>
        <w:ind w:firstLine="720"/>
        <w:jc w:val="both"/>
        <w:rPr>
          <w:b/>
          <w:b/>
          <w:lang w:val="bg-BG"/>
        </w:rPr>
      </w:pPr>
      <w:r>
        <w:rPr>
          <w:b/>
          <w:lang w:val="bg-BG"/>
        </w:rPr>
      </w:r>
    </w:p>
    <w:p>
      <w:pPr>
        <w:pStyle w:val="Normal"/>
        <w:ind w:firstLine="720"/>
        <w:jc w:val="both"/>
        <w:rPr>
          <w:lang w:val="bg-BG"/>
        </w:rPr>
      </w:pPr>
      <w:r>
        <w:rPr>
          <w:lang w:val="bg-BG"/>
        </w:rPr>
      </w:r>
    </w:p>
    <w:p>
      <w:pPr>
        <w:pStyle w:val="Normal"/>
        <w:ind w:firstLine="720"/>
        <w:jc w:val="both"/>
        <w:rPr>
          <w:lang w:val="bg-BG"/>
        </w:rPr>
      </w:pPr>
      <w:r>
        <w:rPr>
          <w:lang w:val="bg-BG"/>
        </w:rPr>
        <w:t>Тя била просто една обикновена млада жена – не била важна личност с интересен произход. Писанието ни представя Мария без фанфари, отбелязвайки само наближаващата й сватба с дърводелеца Йосиф. Разбира се, тя нямала почти никакви основания или възможности да се надява на нещо друго. Постоянната битка за оцеляване в грубоватата планинска страна около Назарет я ангажирала с носенето на вода, грижата за урожая, приготвянето на храна, шиене и тъкане.</w:t>
      </w:r>
    </w:p>
    <w:p>
      <w:pPr>
        <w:pStyle w:val="Normal"/>
        <w:ind w:firstLine="720"/>
        <w:jc w:val="both"/>
        <w:rPr>
          <w:lang w:val="bg-BG"/>
        </w:rPr>
      </w:pPr>
      <w:r>
        <w:rPr>
          <w:lang w:val="bg-BG"/>
        </w:rPr>
        <w:t>И все пак, всяка събота, седейки в синагогата, Мария слушала думи, които я преследвали през цялата седмица. Четивата от “Закона” припомняли Божието изкупление на народа Му, докато четивата от “Пророците” пораждали в нея копнеж по обещанието за бъдещо изкупление и съд. Някои дори твърдели, че това изкупление е наближило с идването на Месия (Помазания), изпратен от Бога. Възможно ли е, сигурно се е чудела тя, да доживее този ден?</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Обявяване и пристигане на надеждата</w:t>
      </w:r>
    </w:p>
    <w:p>
      <w:pPr>
        <w:pStyle w:val="Normal"/>
        <w:ind w:firstLine="720"/>
        <w:jc w:val="both"/>
        <w:rPr>
          <w:b/>
          <w:b/>
          <w:lang w:val="bg-BG"/>
        </w:rPr>
      </w:pPr>
      <w:r>
        <w:rPr>
          <w:b/>
          <w:lang w:val="bg-BG"/>
        </w:rPr>
      </w:r>
    </w:p>
    <w:p>
      <w:pPr>
        <w:pStyle w:val="Normal"/>
        <w:ind w:firstLine="720"/>
        <w:jc w:val="both"/>
        <w:rPr>
          <w:lang w:val="bg-BG"/>
        </w:rPr>
      </w:pPr>
      <w:bookmarkStart w:id="0" w:name="л"/>
      <w:bookmarkEnd w:id="0"/>
      <w:r>
        <w:rPr>
          <w:lang w:val="bg-BG"/>
        </w:rPr>
        <w:t>Нищо не би могло да подготви Мария за появяването – сякаш изневиделица – на един ангел, носещ изненадващата вест от Бога. Първата й реакция е пълно изумление, докато той тържествено я уверява в Божието благоволение. Следващите му думи звучат абсолютно безсмислено за една неомъжена девица. Той обещава: “Ще зачнеш в утробата си и ще родиш син”. – Главата й се замайва от следващите му думи. - “Той ще бъде велик и ще се нарече Син на Всевишния; и Господ Бог ще Му даде престола на баща Му Давида. Ще царува над Якововия дом довека и царството Му не ще има край” (Лука 1:30-33).</w:t>
      </w:r>
    </w:p>
    <w:p>
      <w:pPr>
        <w:pStyle w:val="Normal"/>
        <w:ind w:firstLine="720"/>
        <w:jc w:val="both"/>
        <w:rPr>
          <w:lang w:val="bg-BG"/>
        </w:rPr>
      </w:pPr>
      <w:r>
        <w:rPr>
          <w:lang w:val="bg-BG"/>
        </w:rPr>
        <w:t>Много мисли и чувства изпълват ума на Мария: страхопочитание, страх, радост и поток от ярка надежда за внезапно достижимото бъдеще на каквото тя преди дори не смеела да се надява. “Как ще бъде това?” - едва успява да попита (Лука 1:34). Но ангелът я уверява, че е възможно.</w:t>
      </w:r>
    </w:p>
    <w:p>
      <w:pPr>
        <w:pStyle w:val="Normal"/>
        <w:ind w:firstLine="720"/>
        <w:jc w:val="both"/>
        <w:rPr>
          <w:lang w:val="bg-BG"/>
        </w:rPr>
      </w:pPr>
      <w:r>
        <w:rPr>
          <w:lang w:val="bg-BG"/>
        </w:rPr>
        <w:t>Моментите на среща на Мария с ангела са уникални сред кулминационните точки в човешката история. Но повечето от нас също – сред обичайната рутинност на обикновения ни живот – имат спомени, когато Божият любящ план е станал безспорно личен затях. Моменти, когато Бог отдръпва завесата на мъглата от ежедневните грижи, за да се намеси в живота ни с призив, който не смеем да отречем, с обещания за Неговото присъствие, на което не бихме могли да се съпротивляваме. И също като Мария ние отговаряме благодарно, изплашено, доверено “Да” често без да имаме никаква земна представа в какво се забъркваме.</w:t>
      </w:r>
    </w:p>
    <w:p>
      <w:pPr>
        <w:pStyle w:val="Normal"/>
        <w:ind w:firstLine="720"/>
        <w:jc w:val="both"/>
        <w:rPr>
          <w:lang w:val="bg-BG"/>
        </w:rPr>
      </w:pPr>
      <w:r>
        <w:rPr>
          <w:lang w:val="bg-BG"/>
        </w:rPr>
        <w:t>Когато тялото й започнало да нараства, Мария постепенно свикнала с чудото, случващо с нея. По време на едно посещение на също толкова благословената й братовчедка Елисавета, тя се чуди на Божията почит към нея и към останалите потиснати от народа Му. Тя прославя Бога за това, че Той помага на народа Си, както е обещал. През агонизиращите дни на съмнението на Йосиф тя оцелява чрез тази надежда, държейки се здраво за яркия спомен за ангела и неговите разтърсващи земята думи.</w:t>
      </w:r>
    </w:p>
    <w:p>
      <w:pPr>
        <w:pStyle w:val="Normal"/>
        <w:ind w:firstLine="720"/>
        <w:jc w:val="both"/>
        <w:rPr>
          <w:lang w:val="bg-BG"/>
        </w:rPr>
      </w:pPr>
      <w:r>
        <w:rPr>
          <w:lang w:val="bg-BG"/>
        </w:rPr>
        <w:t>Раждането на Обещания, нейния малък син Исус, я преведе триумфално през болката и срама на раждането в обор. Преживяването да държи Исус в обятията си и да гледа съвършеното Му малко личице прави дори разказите на овчарите, влъхвите и праведните, с които Бог бе решил да отпразнува Неговото раждане незначими. Често Мария трябва да спре и да премисли преживяното, стремейки се да успее да Му се радва като на дете и да приеме на ролята Му като Божи Син и вечен Цар (вж Лука 2:19).</w:t>
      </w:r>
    </w:p>
    <w:p>
      <w:pPr>
        <w:pStyle w:val="Normal"/>
        <w:ind w:firstLine="720"/>
        <w:jc w:val="both"/>
        <w:rPr/>
      </w:pPr>
      <w:r>
        <w:rPr>
          <w:lang w:val="bg-BG"/>
        </w:rPr>
        <w:t>Сигурно в ума й са нахлували и други обезпокоителни мисли.</w:t>
      </w:r>
      <w:r>
        <w:rPr>
          <w:i/>
          <w:lang w:val="bg-BG"/>
        </w:rPr>
        <w:t xml:space="preserve"> Къде е посрещането, което заслужава Божият Спасител-Цар? Защо Бог доведе овчари и незначителни личности вместо водачите на Своя народ? </w:t>
      </w:r>
      <w:r>
        <w:rPr>
          <w:lang w:val="bg-BG"/>
        </w:rPr>
        <w:t>Много въпроси са възниквали в ума й, докато Исус растял. Въпреки че Неговото израстване в обаятелност й доставяло радост, Мария се борела със сладко-горчивата опитност да наблюдава как измества привързаността Си към нея и Йосиф към Своя Небесен Баща (Лука 2:46-50). Тя се подготвяла за неизбежното, когато Той щял да напусне дома, за да извърши повереното Му от Бога дело.</w:t>
      </w:r>
    </w:p>
    <w:p>
      <w:pPr>
        <w:pStyle w:val="Normal"/>
        <w:ind w:firstLine="720"/>
        <w:jc w:val="both"/>
        <w:rPr>
          <w:lang w:val="bg-BG"/>
        </w:rPr>
      </w:pPr>
      <w:r>
        <w:rPr>
          <w:lang w:val="bg-BG"/>
        </w:rPr>
        <w:t>Въпреки че Той останал с нея 30 прекрасни години, не й било лесно, когато любимият й Син се сбогувал с нея и Си тръгнал от селото. Разбира се, тя Го виждала от време на време, защото Той се бил настанил близо до езерото в Капернаум. Сърцето й често се изпълвало с гордост, когато пътници разказвали за удивителните Му чудеса и изтънчени учения.</w:t>
      </w:r>
    </w:p>
    <w:p>
      <w:pPr>
        <w:pStyle w:val="Normal"/>
        <w:ind w:firstLine="720"/>
        <w:jc w:val="both"/>
        <w:rPr>
          <w:lang w:val="bg-BG"/>
        </w:rPr>
      </w:pPr>
      <w:r>
        <w:rPr>
          <w:lang w:val="bg-BG"/>
        </w:rPr>
        <w:t>Мария се радвала на делото, което Той върши. Но когато се срещали – въпреки че Той неизменно бил любезен с нея, – сигурно са й липсвали моменти, които са прекарвали заедно. Вярно е, че тя никога не си е представяла, че ще трябва да се раздели с Него. Разбрала, че призивът и обещанието на Бога не винаги гарантират безболезнен път според вашите желания и очаквания. И все пак, когато надеждата за обещаното от Исус спасение изглеждала невъзможна или твърде далечна, Мария се вкопчвала в обещанието, дадено от ангела, и във верността към Бога, Който го бил изпратил.</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Надеждата разпъната на кръст</w:t>
      </w:r>
    </w:p>
    <w:p>
      <w:pPr>
        <w:pStyle w:val="Normal"/>
        <w:ind w:firstLine="720"/>
        <w:jc w:val="both"/>
        <w:rPr>
          <w:b/>
          <w:b/>
          <w:lang w:val="bg-BG"/>
        </w:rPr>
      </w:pPr>
      <w:r>
        <w:rPr>
          <w:b/>
          <w:lang w:val="bg-BG"/>
        </w:rPr>
      </w:r>
    </w:p>
    <w:p>
      <w:pPr>
        <w:pStyle w:val="Normal"/>
        <w:ind w:firstLine="720"/>
        <w:jc w:val="both"/>
        <w:rPr>
          <w:lang w:val="bg-BG"/>
        </w:rPr>
      </w:pPr>
      <w:r>
        <w:rPr>
          <w:lang w:val="bg-BG"/>
        </w:rPr>
        <w:t>Мария чува слуха за изключително обезпокояващите твърдения на Исус, както и новините за нарастващия конфликт с религиозните водачи. Посещението Му в Назарет се превърна в истинско бедствие, когато хората – някои от тях близки приятели и роднини на Мария – са били готови да Го хвърлят от скалата. Как Той би могъл да осъществи мисията Си, когато са се носели слухове, че някои искат да Го убият? Тя се стреми да контролира паниката Си, когато научава, че Той е тръгнал към Ерусалим.</w:t>
      </w:r>
    </w:p>
    <w:p>
      <w:pPr>
        <w:pStyle w:val="Normal"/>
        <w:ind w:firstLine="720"/>
        <w:jc w:val="both"/>
        <w:rPr>
          <w:lang w:val="bg-BG"/>
        </w:rPr>
      </w:pPr>
      <w:r>
        <w:rPr>
          <w:lang w:val="bg-BG"/>
        </w:rPr>
        <w:t>Мария е била в Ерусалим за Пасхата, когато чува, че Исус е арестуван. Една безсилна жена, тя е можела само да се моли. Докато все още е далеч, тя разбира, че от молитвите й няма да има полза. Три ужасяващи кръста се издигат към небето извън Ерусалим. На централния тя разпознава тялото на своя Син. Тъмнината я облива на каскади, когато се присвива до Неговото измъчено и окървавено тяло. За миг ужасът отстъпва, когато, обръщайки изпълнения си с обич поглед към нея, Той казва: “Жено, ето сина ти”. А на една позната фигура, стояща наблизо – “Ето майка ти” (Йоан 19:26,27). Тя е обзета от чувство на благодарност за тази последна любезност, но отново я смаза тежестта на ужаса, когато Той изговаря последните Си думи, накланя главата Си и издъхва.</w:t>
      </w:r>
    </w:p>
    <w:p>
      <w:pPr>
        <w:pStyle w:val="Normal"/>
        <w:ind w:firstLine="720"/>
        <w:jc w:val="both"/>
        <w:rPr>
          <w:lang w:val="bg-BG"/>
        </w:rPr>
      </w:pPr>
      <w:r>
        <w:rPr>
          <w:lang w:val="bg-BG"/>
        </w:rPr>
        <w:t>Макар и трудно Мария позволява да бъде отведена от кръста, по улиците на Ерусалим и до скромния дом на някакви мили хора, които правят всичко възможно, за да се почувства по-добре. Но не намира утеха, нейният Син е мъртъв. В тези моменти, когато започва да осъзнава реалността, болката в сърцето й заплашва да я погълне. Бе унищожен цял един живот на любов, мечти и надежди. Ами вечният Давидов трон? Ами обещаното от Бога спасение? Тя ли се беше провалила? Бог ли се беше провалил? Очевидно следването на Божия път бе довело Мария до кошмарната смърт на всички нейни мечти. При кръста Мария – също като много други през вековете – бе призована да се откаже от всичките си човешки очаквания за Божиите действия в живота й и да чака в усамотение пред Него.</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Оживялата надежда</w:t>
      </w:r>
    </w:p>
    <w:p>
      <w:pPr>
        <w:pStyle w:val="Normal"/>
        <w:ind w:firstLine="720"/>
        <w:jc w:val="both"/>
        <w:rPr>
          <w:b/>
          <w:b/>
          <w:lang w:val="bg-BG"/>
        </w:rPr>
      </w:pPr>
      <w:r>
        <w:rPr>
          <w:b/>
          <w:lang w:val="bg-BG"/>
        </w:rPr>
      </w:r>
    </w:p>
    <w:p>
      <w:pPr>
        <w:pStyle w:val="Normal"/>
        <w:ind w:firstLine="720"/>
        <w:jc w:val="both"/>
        <w:rPr>
          <w:lang w:val="bg-BG"/>
        </w:rPr>
      </w:pPr>
      <w:r>
        <w:rPr>
          <w:lang w:val="bg-BG"/>
        </w:rPr>
        <w:t>Как да си представим поразителната радост и трепета на страхопочитанието, които Мария сигурно е изпитала, осъзнавайки, че Исус все пак е жив? Смъртта на мечтите й не била равнозначна на смъртта на Божиите обещания. Можем да си я представим как подскача от радост като малко момиче. Всички въпроси и обвинения в сърцето й се стопили. На тяхно място тя разпознала дълбок мир, по-дълбок и по-тих, отколкото някога си представяла, че може да съществува.</w:t>
      </w:r>
    </w:p>
    <w:p>
      <w:pPr>
        <w:pStyle w:val="Normal"/>
        <w:ind w:firstLine="720"/>
        <w:jc w:val="both"/>
        <w:rPr>
          <w:lang w:val="bg-BG"/>
        </w:rPr>
      </w:pPr>
      <w:r>
        <w:rPr>
          <w:lang w:val="bg-BG"/>
        </w:rPr>
        <w:t>Срещайки се редовно с апостолите и другите вярващи, Мария слушала техните истории, изследвала Писанията, които Исус бил посочил, и се молела за Божиите мъдрост и ръководство. Започнала да осъзнава, че смъртта на Сина й не само че не е провал на Божиите обещания, а осъществява окончателната победа, че е спасение от самата смърт. Дори новините за Неговото изчезване в облаците не я изненадва. Тя се радва, че Той може да застане до истинския Си Баща, предоставяйки този никога-несвършващ живот на всеки, който идва при Него с вяра. Мария не знае какво крие бъдещето, но Исус бе обещал да бъде с тях винаги. Триумфът на смъртта Му и надеждата от Неговия Дух ги уверяват, че Неговата воля ще тържествува. Той го бе обещал.</w:t>
      </w:r>
    </w:p>
    <w:p>
      <w:pPr>
        <w:pStyle w:val="Normal"/>
        <w:ind w:firstLine="720"/>
        <w:jc w:val="both"/>
        <w:rPr>
          <w:lang w:val="bg-BG"/>
        </w:rPr>
      </w:pPr>
      <w:r>
        <w:rPr>
          <w:lang w:val="bg-BG"/>
        </w:rPr>
        <w:t>Битката, която Мария преживява през онези мрачни дни, когато надеждата й изглежда първо предизвикана, а след това напълно разтърсена, е битката, която всеки вярващ трябва да преживее в по-голяма или по-малка степен. Когато Бог говори на Мария чрез ангела, Той казва, че има благоволение и към нас. Както при Мария, Той призовава и нас за специално място в служенето Му. Както Мария, и в нашия живот ще има моменти, които няма да имат абсолютно никакъв земен смисъл.</w:t>
      </w:r>
    </w:p>
    <w:p>
      <w:pPr>
        <w:pStyle w:val="Normal"/>
        <w:ind w:firstLine="720"/>
        <w:jc w:val="both"/>
        <w:rPr>
          <w:lang w:val="bg-BG"/>
        </w:rPr>
      </w:pPr>
      <w:r>
        <w:rPr>
          <w:lang w:val="bg-BG"/>
        </w:rPr>
        <w:t>В тези моменти ние нямаме друго решение, освен да предадем суетните си старания да ръководим живота си и да се откажем от всяко земно притежание, за което считаме, че имаме правото да претендираме. Можем да намерим истински мир и свобода само в тази празнота на предаването на нашия умрял и възкръснал Господ. Само в Него можем да открием пълното прощение и неизмеримата любов, за които копнеят сърцата ни.</w:t>
      </w:r>
    </w:p>
    <w:p>
      <w:pPr>
        <w:pStyle w:val="Normal"/>
        <w:ind w:firstLine="720"/>
        <w:jc w:val="both"/>
        <w:rPr>
          <w:lang w:val="bg-BG"/>
        </w:rPr>
      </w:pPr>
      <w:r>
        <w:rPr>
          <w:lang w:val="bg-BG"/>
        </w:rPr>
        <w:t>Нека се държим здраво за нашата надежда в Христовото живо присъствие, когато нашето посвещение изглежда ни носи само бедност или болка. Нека се държим за нашата надежда в Неговото присъствие, когато започнатото от нас служене е белязано с провал и отчаяние. Неговата любов ни обгръща; Неговата ръка ни подкрепя. А в утрото, когато Го видим лице в лице, ще разберем, че всичко това си е струвало!</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Въпроси за размишление:</w:t>
      </w:r>
    </w:p>
    <w:p>
      <w:pPr>
        <w:pStyle w:val="Normal"/>
        <w:ind w:firstLine="720"/>
        <w:jc w:val="both"/>
        <w:rPr>
          <w:b/>
          <w:b/>
          <w:lang w:val="bg-BG"/>
        </w:rPr>
      </w:pPr>
      <w:r>
        <w:rPr>
          <w:b/>
          <w:lang w:val="bg-BG"/>
        </w:rPr>
      </w:r>
    </w:p>
    <w:p>
      <w:pPr>
        <w:pStyle w:val="Normal"/>
        <w:ind w:firstLine="720"/>
        <w:jc w:val="both"/>
        <w:rPr>
          <w:lang w:val="bg-BG"/>
        </w:rPr>
      </w:pPr>
      <w:r>
        <w:rPr>
          <w:lang w:val="bg-BG"/>
        </w:rPr>
        <w:t>1. Първото идване на Исус е било предсказвано поколения наред. И все пак, когато се случи, повечето хора от Божия народ бяха неподготвени. Посочете пет причини за това. Посочете и пет решения, които биха предпазили очакващите второто идване на Исус.</w:t>
      </w:r>
    </w:p>
    <w:p>
      <w:pPr>
        <w:pStyle w:val="Normal"/>
        <w:ind w:firstLine="720"/>
        <w:jc w:val="both"/>
        <w:rPr>
          <w:lang w:val="bg-BG"/>
        </w:rPr>
      </w:pPr>
      <w:r>
        <w:rPr>
          <w:lang w:val="bg-BG"/>
        </w:rPr>
        <w:t>2. По какви начини Мария е образец за нас? Как нейната опитност отразява нашата?</w:t>
      </w:r>
    </w:p>
    <w:p>
      <w:pPr>
        <w:pStyle w:val="Normal"/>
        <w:ind w:firstLine="720"/>
        <w:jc w:val="both"/>
        <w:rPr>
          <w:lang w:val="bg-BG"/>
        </w:rPr>
      </w:pPr>
      <w:r>
        <w:rPr>
          <w:lang w:val="bg-BG"/>
        </w:rPr>
        <w:t>3. От Божия народ често се изисква търпение при различните степени на душевно страдание. Какви поуки от живота на Мария могат да ни помогнат, за да ги понесем?</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Тереза Рийв,</w:t>
      </w:r>
    </w:p>
    <w:p>
      <w:pPr>
        <w:pStyle w:val="Normal"/>
        <w:ind w:firstLine="720"/>
        <w:jc w:val="both"/>
        <w:rPr>
          <w:lang w:val="bg-BG"/>
        </w:rPr>
      </w:pPr>
      <w:r>
        <w:rPr>
          <w:lang w:val="bg-BG"/>
        </w:rPr>
        <w:t>доцент по Нов Завет в адвентната теологична семинария към университета “Ендрюс”</w:t>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Normal"/>
        <w:jc w:val="center"/>
        <w:rPr>
          <w:b/>
          <w:b/>
          <w:lang w:val="bg-BG"/>
        </w:rPr>
      </w:pPr>
      <w:r>
        <w:rPr>
          <w:b/>
          <w:lang w:val="bg-BG"/>
        </w:rPr>
        <w:t>Четвъртък</w:t>
      </w:r>
    </w:p>
    <w:p>
      <w:pPr>
        <w:pStyle w:val="Normal"/>
        <w:jc w:val="center"/>
        <w:rPr>
          <w:b/>
          <w:b/>
          <w:lang w:val="bg-BG"/>
        </w:rPr>
      </w:pPr>
      <w:r>
        <w:rPr>
          <w:b/>
          <w:lang w:val="bg-BG"/>
        </w:rPr>
      </w:r>
    </w:p>
    <w:p>
      <w:pPr>
        <w:pStyle w:val="Normal"/>
        <w:jc w:val="center"/>
        <w:rPr>
          <w:b/>
          <w:b/>
          <w:lang w:val="bg-BG"/>
        </w:rPr>
      </w:pPr>
      <w:r>
        <w:rPr>
          <w:b/>
          <w:lang w:val="bg-BG"/>
        </w:rPr>
        <w:t>Павел: преживяната надежда</w:t>
      </w:r>
    </w:p>
    <w:p>
      <w:pPr>
        <w:pStyle w:val="Normal"/>
        <w:jc w:val="center"/>
        <w:rPr>
          <w:b/>
          <w:b/>
          <w:lang w:val="bg-BG"/>
        </w:rPr>
      </w:pPr>
      <w:r>
        <w:rPr>
          <w:b/>
          <w:lang w:val="bg-BG"/>
        </w:rPr>
      </w:r>
    </w:p>
    <w:p>
      <w:pPr>
        <w:pStyle w:val="Normal"/>
        <w:jc w:val="center"/>
        <w:rPr>
          <w:b/>
          <w:b/>
          <w:lang w:val="bg-BG"/>
        </w:rPr>
      </w:pPr>
      <w:r>
        <w:rPr>
          <w:b/>
          <w:lang w:val="bg-BG"/>
        </w:rPr>
        <w:t>Надеждата може да бъде и слово, и реалност</w:t>
      </w:r>
    </w:p>
    <w:p>
      <w:pPr>
        <w:pStyle w:val="Normal"/>
        <w:rPr>
          <w:b/>
          <w:b/>
          <w:lang w:val="bg-BG"/>
        </w:rPr>
      </w:pPr>
      <w:r>
        <w:rPr>
          <w:b/>
          <w:lang w:val="bg-BG"/>
        </w:rPr>
      </w:r>
    </w:p>
    <w:p>
      <w:pPr>
        <w:pStyle w:val="Normal"/>
        <w:ind w:firstLine="720"/>
        <w:jc w:val="both"/>
        <w:rPr>
          <w:lang w:val="bg-BG"/>
        </w:rPr>
      </w:pPr>
      <w:r>
        <w:rPr>
          <w:lang w:val="bg-BG"/>
        </w:rPr>
      </w:r>
    </w:p>
    <w:p>
      <w:pPr>
        <w:pStyle w:val="Normal"/>
        <w:ind w:firstLine="720"/>
        <w:jc w:val="both"/>
        <w:rPr>
          <w:lang w:val="bg-BG"/>
        </w:rPr>
      </w:pPr>
      <w:r>
        <w:rPr>
          <w:lang w:val="bg-BG"/>
        </w:rPr>
        <w:t xml:space="preserve">Точно когато се прибрах у дома след един дълъг работен ден ми съобщиха по телефона, че Сюзан е починала. Тя беше толкова млада. И новината беше толкова неочаквана. Дежурната медицинска сестра ми каза, че всичко се е случило, преди да могат да се свържат с мен. </w:t>
      </w:r>
    </w:p>
    <w:p>
      <w:pPr>
        <w:pStyle w:val="Normal"/>
        <w:ind w:firstLine="720"/>
        <w:jc w:val="both"/>
        <w:rPr>
          <w:lang w:val="bg-BG"/>
        </w:rPr>
      </w:pPr>
      <w:r>
        <w:rPr>
          <w:lang w:val="bg-BG"/>
        </w:rPr>
        <w:t>- Трябваше да видиш колко щастлива изглеждаше! Никога не сме виждали някой умиращ да се усмихва толкова много!</w:t>
      </w:r>
    </w:p>
    <w:p>
      <w:pPr>
        <w:pStyle w:val="Normal"/>
        <w:ind w:firstLine="720"/>
        <w:jc w:val="both"/>
        <w:rPr>
          <w:lang w:val="bg-BG"/>
        </w:rPr>
      </w:pPr>
      <w:r>
        <w:rPr>
          <w:lang w:val="bg-BG"/>
        </w:rPr>
        <w:t>Спомените от изминалите шест седмици преминаха през съзнанието ми за секунди. Сюзан беше силна. Но въпреки това ракът много бързо се разпространи из цялото й тяло. Като медицинска сестра Сюзан знаеше какъв ще е изходът. И все пак съзнателно постави доверието си в Бога, готова да приеме плановете Му за нея каквито и да са те. Помазване, много пасторски разговори и телефонни обаждания изпълваха последните няколко седмици от живота й. Слава Богу, беше ясно, че тя няма да позволи на болестта да я събори – точно обратното. Надеждата на Сюзан във възкресението бе непоклатима; нищо друго не й вдъхваше такава утеха. В безнадеждното си състояние тя се превърна във фар на надеждата. Нейната смърт показва силата на Божията благодат и любов. Тя имаше мир с Бога, който е на разположение на всички, потопили се в Божията благодат. Именно той ни прави праведни пред Бога чрез Исус Христос. Сюзан беше напълно уверена в Божиите обещания.</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Надеждата: проучване на въпроса</w:t>
      </w:r>
    </w:p>
    <w:p>
      <w:pPr>
        <w:pStyle w:val="Normal"/>
        <w:ind w:firstLine="720"/>
        <w:jc w:val="both"/>
        <w:rPr>
          <w:b/>
          <w:b/>
          <w:lang w:val="bg-BG"/>
        </w:rPr>
      </w:pPr>
      <w:r>
        <w:rPr>
          <w:b/>
          <w:lang w:val="bg-BG"/>
        </w:rPr>
      </w:r>
    </w:p>
    <w:p>
      <w:pPr>
        <w:pStyle w:val="Normal"/>
        <w:ind w:firstLine="720"/>
        <w:jc w:val="both"/>
        <w:rPr>
          <w:lang w:val="bg-BG"/>
        </w:rPr>
      </w:pPr>
      <w:r>
        <w:rPr>
          <w:lang w:val="bg-BG"/>
        </w:rPr>
        <w:t>Апостол Павел изразява много добре онова, което християните преживяват в този свят на грях и смърт: “И не само това, но нека се хвалим и в скърбите си, като знаем, че скръбта произвежда твърдост, а твърдостта – изпитана правда; а изпитаната правда – надежда. А надеждата не посрамява, защото Божията любов е изляна в сърцата ни чрез дадения нам Святи Дух” (Римляни 5:3-5).</w:t>
      </w:r>
    </w:p>
    <w:p>
      <w:pPr>
        <w:pStyle w:val="Normal"/>
        <w:ind w:firstLine="720"/>
        <w:jc w:val="both"/>
        <w:rPr>
          <w:lang w:val="bg-BG"/>
        </w:rPr>
      </w:pPr>
      <w:r>
        <w:rPr>
          <w:lang w:val="bg-BG"/>
        </w:rPr>
        <w:t>Всеки, който отправя подобно твърдение, трябва да е имал опит с тези неща. Савел, изпълнен с вяра, води “праведен” живот, работи усърдно по положението си пред Бога. Той бил “евреин от евреи, досежно закона фарисей, по ревност гонител на църквата, по правдата, която е от закона, непорочен” (Филипяни 3:5,6).</w:t>
      </w:r>
    </w:p>
    <w:p>
      <w:pPr>
        <w:pStyle w:val="Normal"/>
        <w:ind w:firstLine="720"/>
        <w:jc w:val="both"/>
        <w:rPr>
          <w:lang w:val="bg-BG"/>
        </w:rPr>
      </w:pPr>
      <w:r>
        <w:rPr>
          <w:lang w:val="bg-BG"/>
        </w:rPr>
        <w:t>Но по пътя за Дамаск се случва нещо, което преобръща живота му с главата надолу: Савел се среща с Исус.  Славата, обкръжаваща Божия Син, го заслепява. Но неговото разбиране е осветено с такава яркост и яснота, че му помага да разбере колко необходимо е посвещението на Исус Христос. Той осъзнава, че само Христос може да го освободи от товара на греха; само Христос може да обнови живота му и да му даде нови цели за живота му на земята. Изпълнен с отчаяние, той разсъждава за всичко, което е причинил на Христовите последователи. Но надеждата се поражда, когато си мисли за Разпънатия, Който възкръснал от смъртта и му дал надеждата за вечен живот.  От този момент нататък Павел не иска да знае нищо друго, “освен Исус Христос и то Христос разпнат” (1 Коринтяни 2:2).</w:t>
      </w:r>
    </w:p>
    <w:p>
      <w:pPr>
        <w:pStyle w:val="Normal"/>
        <w:ind w:firstLine="720"/>
        <w:jc w:val="both"/>
        <w:rPr>
          <w:lang w:val="bg-BG"/>
        </w:rPr>
      </w:pPr>
      <w:r>
        <w:rPr>
          <w:lang w:val="bg-BG"/>
        </w:rPr>
        <w:t>По пътя за Дамаск Савел се превръща в Павел; превръща се в ново създание. Добрата новина, която открил, била, че Христос вече му е осигурил необходимото, че може да се изправи пред бъдещето си без страх, с увереност като възлюбен и изкупен Божи син.</w:t>
      </w:r>
    </w:p>
    <w:p>
      <w:pPr>
        <w:pStyle w:val="Normal"/>
        <w:ind w:firstLine="720"/>
        <w:jc w:val="both"/>
        <w:rPr>
          <w:lang w:val="bg-BG"/>
        </w:rPr>
      </w:pPr>
      <w:r>
        <w:rPr>
          <w:lang w:val="bg-BG"/>
        </w:rPr>
        <w:t>Когато Исус се среща с нас, Той докосва сърцата ни и всичко се променя. Изведнъж разбираме чрез вяра, че в лицето на Исус Христос Бог е станал един от нас. На кръста Той е платил нашите грехове. И е възкръснал! Исус живее! Това познание не бе скрито от Павел. Той напълно предаде живота си на своя Господ и се присъедини към вярващите, които му помагаха и подкрепяха в новия му живот. Ранните християни укрепиха вярата на Павел, разказаха му за Христос и Неговата любов и му помогнаха в много отношения да стъпи на крак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Надеждата и църквата</w:t>
      </w:r>
    </w:p>
    <w:p>
      <w:pPr>
        <w:pStyle w:val="Normal"/>
        <w:ind w:firstLine="720"/>
        <w:jc w:val="both"/>
        <w:rPr>
          <w:b/>
          <w:b/>
          <w:lang w:val="bg-BG"/>
        </w:rPr>
      </w:pPr>
      <w:r>
        <w:rPr>
          <w:b/>
          <w:lang w:val="bg-BG"/>
        </w:rPr>
      </w:r>
    </w:p>
    <w:p>
      <w:pPr>
        <w:pStyle w:val="Normal"/>
        <w:ind w:firstLine="720"/>
        <w:jc w:val="both"/>
        <w:rPr>
          <w:lang w:val="bg-BG"/>
        </w:rPr>
      </w:pPr>
      <w:r>
        <w:rPr>
          <w:lang w:val="bg-BG"/>
        </w:rPr>
        <w:t>Надеждата се нуждае от здрава основа, ако не искаме да избледнее или да се провали. В моята работа с жени, които искат да оставят бебетата си за осиновяване, многократно се сблъсквам с този важен факт. Не е достатъчно да намерят място, където да могат да разговарят за проблемите си или да намерят някого, на когото да могат да се доверят. Нуждаят се от здрава основа, способен партньор, който да ги подкрепя с думи и дела. Някой, който да им помогне да намерят необходимата помощ и да им даде място на безопасност и грижа в несигурните времена.</w:t>
      </w:r>
    </w:p>
    <w:p>
      <w:pPr>
        <w:pStyle w:val="Normal"/>
        <w:ind w:firstLine="720"/>
        <w:jc w:val="both"/>
        <w:rPr>
          <w:lang w:val="bg-BG"/>
        </w:rPr>
      </w:pPr>
      <w:r>
        <w:rPr>
          <w:lang w:val="bg-BG"/>
        </w:rPr>
        <w:t>Успяхме да помогнем на една жена, която беше оставила бебето си, но после се върна, за да си го вземе. Година по-късно тя ми каза:</w:t>
      </w:r>
    </w:p>
    <w:p>
      <w:pPr>
        <w:pStyle w:val="Normal"/>
        <w:ind w:firstLine="720"/>
        <w:jc w:val="both"/>
        <w:rPr>
          <w:lang w:val="bg-BG"/>
        </w:rPr>
      </w:pPr>
      <w:r>
        <w:rPr>
          <w:lang w:val="bg-BG"/>
        </w:rPr>
        <w:t>- Сега имам кураж и увереност за живота си. Имам надежда и днес съм силна, по-силна от когато и да било.</w:t>
      </w:r>
    </w:p>
    <w:p>
      <w:pPr>
        <w:pStyle w:val="Normal"/>
        <w:ind w:firstLine="720"/>
        <w:jc w:val="both"/>
        <w:rPr>
          <w:lang w:val="bg-BG"/>
        </w:rPr>
      </w:pPr>
      <w:r>
        <w:rPr>
          <w:lang w:val="bg-BG"/>
        </w:rPr>
        <w:t>Хората, застанали в началото на своята нова вяра, се нуждаят от други християни, които – чрез личната си опитност във вярата – да могат да ги насърчават и подкрепят. Надеждата гледа към бъдещето, но нейните корени са в миналото и настоящето. Надеждата трябва да бъде преживяна и повечето от нас стават по-зрели чрез тази опитност. Тъй като познаваме Бог и сме имали опитност с Него, ние можем да разпознаем Неговата любов и грижа в ежедневния си живот. Винаги можем да разчитаме на Неговите обещания, даже в несигурността на бъдещето.</w:t>
      </w:r>
    </w:p>
    <w:p>
      <w:pPr>
        <w:pStyle w:val="Normal"/>
        <w:ind w:firstLine="720"/>
        <w:jc w:val="both"/>
        <w:rPr>
          <w:lang w:val="bg-BG"/>
        </w:rPr>
      </w:pPr>
      <w:r>
        <w:rPr>
          <w:lang w:val="bg-BG"/>
        </w:rPr>
        <w:t>Павел преживя това. По заповед на Исус Анания дойде, за да се погрижи за него (Деяния 9:10-19). Чрез Анания Исус уведоми отслабналия, страдащ и ослепял Павел за великите неща, които има предвид за него (Деяния 22:12-16). Чрез Анания Бог даде на Павел нова перспектива за живота му, изпълни го със Святия Дух и го подготви за служене. Целта на Павел – да бъде с Исус – бе ръководната сила в делото му. Тя му помогна да понесе и най-трудните си преживявания. Исус и нищо друго бе основата на Павловата солидно обоснована надежда. Когато Исус му разкри, че ще страда много за Христовото име (Деяния 9:16), Павел не отхвърли призива. Нещо повече, това го накара да се потопи по-дълбоко в Божието Слово. Той пише: “Едно правя – забравям задното и се простирам към предното” (Филипяни 3:13).</w:t>
      </w:r>
    </w:p>
    <w:p>
      <w:pPr>
        <w:pStyle w:val="Normal"/>
        <w:ind w:firstLine="720"/>
        <w:jc w:val="both"/>
        <w:rPr>
          <w:lang w:val="bg-BG"/>
        </w:rPr>
      </w:pPr>
      <w:r>
        <w:rPr>
          <w:lang w:val="bg-BG"/>
        </w:rPr>
        <w:t>Това е апостолът, когото познаваме: радостен, изпълнен с надежда, готов да понася страдания, силен, търпелив, изпълнен със силата на Святия Дух. Човекът, посветил се напълно на Бога, и днес може да ни утешава и да ни вдъхва увереност с думите си: “Радвайте се в надеждата, в скръб бивайте твърди, в молитва постоянни” (Римляни 12:12). Павел ни призовава през хилядолетията. Онзи, който пееше песен на прослава, докато беше в окови и в най-големи трудности, знаеше: “Надявам се на Бога, че има възкресение на праведни и неправедни” (Деяния 24:15). Светлината, която видя при срещата си с Исус,  се превърна в негово силно убеждение, че “сегашните временни страдания не заслужават да се сравнят със славата, която има да се открие към нас” (Римляни 8:18).</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Надежда за днешния ден</w:t>
      </w:r>
    </w:p>
    <w:p>
      <w:pPr>
        <w:pStyle w:val="Normal"/>
        <w:ind w:firstLine="720"/>
        <w:jc w:val="both"/>
        <w:rPr>
          <w:b/>
          <w:b/>
          <w:lang w:val="bg-BG"/>
        </w:rPr>
      </w:pPr>
      <w:r>
        <w:rPr>
          <w:b/>
          <w:lang w:val="bg-BG"/>
        </w:rPr>
      </w:r>
    </w:p>
    <w:p>
      <w:pPr>
        <w:pStyle w:val="Normal"/>
        <w:ind w:firstLine="720"/>
        <w:jc w:val="both"/>
        <w:rPr>
          <w:lang w:val="bg-BG"/>
        </w:rPr>
      </w:pPr>
      <w:r>
        <w:rPr>
          <w:lang w:val="bg-BG"/>
        </w:rPr>
        <w:t>Една мила възрастна женица ми каза, преди да влезе за операция:</w:t>
      </w:r>
    </w:p>
    <w:p>
      <w:pPr>
        <w:pStyle w:val="Normal"/>
        <w:ind w:firstLine="720"/>
        <w:jc w:val="both"/>
        <w:rPr>
          <w:lang w:val="bg-BG"/>
        </w:rPr>
      </w:pPr>
      <w:r>
        <w:rPr>
          <w:lang w:val="bg-BG"/>
        </w:rPr>
        <w:t>- Не се страхувам за тази операция.  Поверила съм се в Божиите ръце, където съм положила целия си живот. Ще ми сложат упойка и ще заспя. Когато се събудя, ще видя или лицето на медицинската сестра, или скъпото лице на моя Спасител. Как бих могла да се страхувам?</w:t>
      </w:r>
    </w:p>
    <w:p>
      <w:pPr>
        <w:pStyle w:val="Normal"/>
        <w:ind w:firstLine="720"/>
        <w:jc w:val="both"/>
        <w:rPr>
          <w:lang w:val="bg-BG"/>
        </w:rPr>
      </w:pPr>
      <w:r>
        <w:rPr>
          <w:lang w:val="bg-BG"/>
        </w:rPr>
        <w:t>Павел също познаваше тази сигурност в Христос. Неговото пътешествие на надеждата в този свят достигна кулминационната си точка в края на живота му, когато пише: “Защото аз вече ставам принос и времето на отиването ми настава. Аз се подвизах в доброто войнстване на вярата, попрището свърших, вярата опазих. Отсега нататък се пази за мене венецът на правдата, който Господ, Праведният Съдия, ще ми въздаде в оня ден; и не само на мене, но и на всички, които са обикнали Неговото явление” (2 Тимотей 4:6-8).</w:t>
      </w:r>
    </w:p>
    <w:p>
      <w:pPr>
        <w:pStyle w:val="Normal"/>
        <w:ind w:firstLine="720"/>
        <w:jc w:val="both"/>
        <w:rPr>
          <w:lang w:val="bg-BG"/>
        </w:rPr>
      </w:pPr>
      <w:r>
        <w:rPr>
          <w:lang w:val="bg-BG"/>
        </w:rPr>
        <w:t>Павел би се съгласил с думите на нашия адвентен химн, които би трябвало да живеят в сърцето на всеки жив адвентист: “Блика надежда в нашите сърц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Въпроси за размишление:</w:t>
      </w:r>
    </w:p>
    <w:p>
      <w:pPr>
        <w:pStyle w:val="Normal"/>
        <w:ind w:firstLine="720"/>
        <w:jc w:val="both"/>
        <w:rPr>
          <w:b/>
          <w:b/>
          <w:lang w:val="bg-BG"/>
        </w:rPr>
      </w:pPr>
      <w:r>
        <w:rPr>
          <w:b/>
          <w:lang w:val="bg-BG"/>
        </w:rPr>
      </w:r>
    </w:p>
    <w:p>
      <w:pPr>
        <w:pStyle w:val="Normal"/>
        <w:ind w:firstLine="720"/>
        <w:jc w:val="both"/>
        <w:rPr>
          <w:lang w:val="bg-BG"/>
        </w:rPr>
      </w:pPr>
      <w:r>
        <w:rPr>
          <w:lang w:val="bg-BG"/>
        </w:rPr>
        <w:t>1. Кой в живота ви е образец за надежда в Христос? Как демонстрира надеждата си този човек?</w:t>
      </w:r>
    </w:p>
    <w:p>
      <w:pPr>
        <w:pStyle w:val="Normal"/>
        <w:ind w:firstLine="720"/>
        <w:jc w:val="both"/>
        <w:rPr>
          <w:lang w:val="bg-BG"/>
        </w:rPr>
      </w:pPr>
      <w:r>
        <w:rPr>
          <w:lang w:val="bg-BG"/>
        </w:rPr>
        <w:t>2. Опишете накратко процеса, при който сте разбрали, че отношенията ви с Бога зависят от вярата ви в Христовата праведност, а не във вашата.</w:t>
      </w:r>
    </w:p>
    <w:p>
      <w:pPr>
        <w:pStyle w:val="Normal"/>
        <w:ind w:firstLine="720"/>
        <w:jc w:val="both"/>
        <w:rPr>
          <w:lang w:val="bg-BG"/>
        </w:rPr>
      </w:pPr>
      <w:r>
        <w:rPr>
          <w:lang w:val="bg-BG"/>
        </w:rPr>
        <w:t>3. Как християните тук и сега могат да покажат надеждата си за вечен живот? Под какви форми съществува тази надежда? Посочете поне пет.</w:t>
      </w:r>
    </w:p>
    <w:p>
      <w:pPr>
        <w:pStyle w:val="Normal"/>
        <w:ind w:firstLine="720"/>
        <w:jc w:val="both"/>
        <w:rPr>
          <w:lang w:val="bg-BG"/>
        </w:rPr>
      </w:pPr>
      <w:r>
        <w:rPr>
          <w:lang w:val="bg-BG"/>
        </w:rPr>
      </w:r>
    </w:p>
    <w:p>
      <w:pPr>
        <w:pStyle w:val="Normal"/>
        <w:ind w:firstLine="720"/>
        <w:jc w:val="both"/>
        <w:rPr>
          <w:lang w:val="bg-BG"/>
        </w:rPr>
      </w:pPr>
      <w:r>
        <w:rPr>
          <w:lang w:val="bg-BG"/>
        </w:rPr>
        <w:t>Габриеле Стангл,</w:t>
      </w:r>
    </w:p>
    <w:p>
      <w:pPr>
        <w:pStyle w:val="Normal"/>
        <w:ind w:firstLine="720"/>
        <w:jc w:val="both"/>
        <w:rPr>
          <w:lang w:val="bg-BG"/>
        </w:rPr>
      </w:pPr>
      <w:r>
        <w:rPr>
          <w:lang w:val="bg-BG"/>
        </w:rPr>
        <w:t>главен капелан в адвентната болница Валдфриде, Берлин, където основава първата програма “Изоставени бебета”</w:t>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Normal"/>
        <w:jc w:val="center"/>
        <w:rPr>
          <w:b/>
          <w:b/>
          <w:lang w:val="bg-BG"/>
        </w:rPr>
      </w:pPr>
      <w:r>
        <w:rPr>
          <w:b/>
          <w:lang w:val="bg-BG"/>
        </w:rPr>
        <w:t>Петък</w:t>
      </w:r>
    </w:p>
    <w:p>
      <w:pPr>
        <w:pStyle w:val="Normal"/>
        <w:jc w:val="center"/>
        <w:rPr>
          <w:b/>
          <w:b/>
          <w:lang w:val="bg-BG"/>
        </w:rPr>
      </w:pPr>
      <w:r>
        <w:rPr>
          <w:b/>
          <w:lang w:val="bg-BG"/>
        </w:rPr>
      </w:r>
    </w:p>
    <w:p>
      <w:pPr>
        <w:pStyle w:val="Normal"/>
        <w:jc w:val="center"/>
        <w:rPr>
          <w:b/>
          <w:b/>
          <w:lang w:val="bg-BG"/>
        </w:rPr>
      </w:pPr>
      <w:r>
        <w:rPr>
          <w:b/>
          <w:lang w:val="bg-BG"/>
        </w:rPr>
        <w:t>Йоан: откритата надежда</w:t>
      </w:r>
    </w:p>
    <w:p>
      <w:pPr>
        <w:pStyle w:val="Normal"/>
        <w:jc w:val="center"/>
        <w:rPr>
          <w:b/>
          <w:b/>
          <w:lang w:val="bg-BG"/>
        </w:rPr>
      </w:pPr>
      <w:r>
        <w:rPr>
          <w:b/>
          <w:lang w:val="bg-BG"/>
        </w:rPr>
      </w:r>
    </w:p>
    <w:p>
      <w:pPr>
        <w:pStyle w:val="Normal"/>
        <w:jc w:val="center"/>
        <w:rPr>
          <w:b/>
          <w:b/>
          <w:lang w:val="bg-BG"/>
        </w:rPr>
      </w:pPr>
      <w:r>
        <w:rPr>
          <w:b/>
          <w:lang w:val="bg-BG"/>
        </w:rPr>
        <w:t>Сред заточението и самотата апостолът открива надежда за всички нас</w:t>
      </w:r>
    </w:p>
    <w:p>
      <w:pPr>
        <w:pStyle w:val="Normal"/>
        <w:ind w:firstLine="720"/>
        <w:jc w:val="both"/>
        <w:rPr>
          <w:b/>
          <w:b/>
          <w:lang w:val="bg-BG"/>
        </w:rPr>
      </w:pPr>
      <w:r>
        <w:rPr>
          <w:b/>
          <w:lang w:val="bg-BG"/>
        </w:rPr>
      </w:r>
    </w:p>
    <w:p>
      <w:pPr>
        <w:pStyle w:val="Normal"/>
        <w:ind w:firstLine="720"/>
        <w:jc w:val="both"/>
        <w:rPr>
          <w:lang w:val="bg-BG"/>
        </w:rPr>
      </w:pPr>
      <w:r>
        <w:rPr>
          <w:lang w:val="bg-BG"/>
        </w:rPr>
      </w:r>
    </w:p>
    <w:p>
      <w:pPr>
        <w:pStyle w:val="Normal"/>
        <w:ind w:firstLine="720"/>
        <w:jc w:val="both"/>
        <w:rPr>
          <w:lang w:val="bg-BG"/>
        </w:rPr>
      </w:pPr>
      <w:r>
        <w:rPr>
          <w:lang w:val="bg-BG"/>
        </w:rPr>
        <w:t>Старецът беше останал последен – и беше съвсем сам. Той беше на почти 100 години и всичките му колеги вече ги нямаше. Брат му Яков загина с мъченическа смърт – първият от 12-те, които пожертваха живота си за вярата.  Павел беше обезглавен. Петър бе разпънат на кръст с главата надолу. А Тома беше изчезнал, може би на изток чак до Индия. Кой знае къде бяха отишли останалите?</w:t>
      </w:r>
    </w:p>
    <w:p>
      <w:pPr>
        <w:pStyle w:val="Normal"/>
        <w:ind w:firstLine="720"/>
        <w:jc w:val="both"/>
        <w:rPr>
          <w:lang w:val="bg-BG"/>
        </w:rPr>
      </w:pPr>
      <w:r>
        <w:rPr>
          <w:lang w:val="bg-BG"/>
        </w:rPr>
        <w:t>Сега, почти 70 години след Възкресението, Йоан, последният останал жив апостол, бе заточен на каменистия остров Патмос – малко струпване на вулканични скали  на няколко мили от брега на Мала Азия в Егейско Море.</w:t>
      </w:r>
    </w:p>
    <w:p>
      <w:pPr>
        <w:pStyle w:val="Normal"/>
        <w:ind w:firstLine="720"/>
        <w:jc w:val="both"/>
        <w:rPr>
          <w:lang w:val="bg-BG"/>
        </w:rPr>
      </w:pPr>
      <w:r>
        <w:rPr>
          <w:lang w:val="bg-BG"/>
        </w:rPr>
        <w:t>Твърде стар, за да работи, той просто беше там – дори суровите римляни не очакваха много работа от толкова стар човек. Просто го бяха изоставили на спомените и копнежите му.</w:t>
      </w:r>
    </w:p>
    <w:p>
      <w:pPr>
        <w:pStyle w:val="Normal"/>
        <w:ind w:firstLine="720"/>
        <w:jc w:val="both"/>
        <w:rPr>
          <w:lang w:val="bg-BG"/>
        </w:rPr>
      </w:pPr>
      <w:r>
        <w:rPr>
          <w:lang w:val="bg-BG"/>
        </w:rPr>
        <w:t>Със силна памет, Йоан можеше да си спомни как той и Андрей първо бяха слушали проповедта на Йоан Кръстител за идващия Изкупител; как още от началото се бе посветил на Исусовото служене, а след това, заедно с брат си Яков, Петър и Андрей бяха приели поканата да станат ученици, когато Спасителят ги призова да оставят мрежите и да станат ловци на човеци.</w:t>
      </w:r>
    </w:p>
    <w:p>
      <w:pPr>
        <w:pStyle w:val="Normal"/>
        <w:ind w:firstLine="720"/>
        <w:jc w:val="both"/>
        <w:rPr>
          <w:lang w:val="bg-BG"/>
        </w:rPr>
      </w:pPr>
      <w:r>
        <w:rPr>
          <w:lang w:val="bg-BG"/>
        </w:rPr>
        <w:t>Йоан със съжаление си спомня първоначалното си нетърпение от бавния темп, с който се установява царството, чието настъпване Исус би трябвало да ускори. Той бе готов, бе нетърпелив да събори всяка пречка, да премахне всеки враг, изправил се на пътя на бързото установяване на властта на Исус. Йоан бе действал прибързано в много случаи, както когато укори човека, работещ в Христовото име без официално да прегърне ученичеството (Лука 9:49). Или когато препоръча огън да падне от небето и да унищожи града, отхвърлил предложението на Исус да отседне в него (стихове 52-56). Йоан не се поколеба да поработи за личния си напредък, когато той и брат му подбудиха майка им да помоли Исус да им запази най-високите постове и най-големите почести в царството, за което бяха убедени, че е толкова близо.</w:t>
      </w:r>
    </w:p>
    <w:p>
      <w:pPr>
        <w:pStyle w:val="Normal"/>
        <w:ind w:firstLine="720"/>
        <w:jc w:val="both"/>
        <w:rPr>
          <w:lang w:val="bg-BG"/>
        </w:rPr>
      </w:pPr>
      <w:r>
        <w:rPr>
          <w:lang w:val="bg-BG"/>
        </w:rPr>
        <w:t>Но царството не настъпва. Дори личната молитва на Господ: “Да дойде Твоето царство”, остава постоянно без отговор. И човек не трябваше да гледа по-далеч от пустото море, за да осъзнае, че Божията воля на земята също бе осуетена. В противен случай Йоан не би бил заточен до края на дните си, докато в същото време би могъл да проповядва и поучава сред църквите на континента, където бе служил вярно.</w:t>
      </w:r>
    </w:p>
    <w:p>
      <w:pPr>
        <w:pStyle w:val="Normal"/>
        <w:ind w:firstLine="720"/>
        <w:jc w:val="both"/>
        <w:rPr>
          <w:lang w:val="bg-BG"/>
        </w:rPr>
      </w:pPr>
      <w:r>
        <w:rPr>
          <w:lang w:val="bg-BG"/>
        </w:rPr>
        <w:t>Характерът на Йоан бе променен. Готовият войн се бе превърнал в доброволен пастор, който най-силно обича Исус и Неговия народ. Всъщност, именно това правеше заточението на Патмос толкова горчиво – раздялата с Божия народ. Как копнееше да проповядва, да поучава, да насърчава, да посещава, да кръщава, да изгражда и укрепва църквите. Но не би. Те бяха там, а той беше тук. Сам-самичък... и самотен.</w:t>
      </w:r>
    </w:p>
    <w:p>
      <w:pPr>
        <w:pStyle w:val="Normal"/>
        <w:ind w:firstLine="720"/>
        <w:jc w:val="both"/>
        <w:rPr>
          <w:lang w:val="bg-BG"/>
        </w:rPr>
      </w:pPr>
      <w:r>
        <w:rPr>
          <w:lang w:val="bg-BG"/>
        </w:rPr>
        <w:t>И въпреки че доверието му никога не се поклати, на Йоан не му е бел чужд въпроса дали Исус не е забравил обещанията Си да се завърне. Йоан си спомняше силните, утешителни уверения като: “Пак ще дойда и ще ви взема при Себе Си, тъй щото гдето съм Аз, да бъдете и вие” (Йоан 14:3)  и “Сега вие сте в скръб, но Аз пак ще ви видя” (Йоан 16:22).</w:t>
      </w:r>
    </w:p>
    <w:p>
      <w:pPr>
        <w:pStyle w:val="Normal"/>
        <w:ind w:firstLine="720"/>
        <w:jc w:val="both"/>
        <w:rPr>
          <w:lang w:val="bg-BG"/>
        </w:rPr>
      </w:pPr>
      <w:r>
        <w:rPr>
          <w:lang w:val="bg-BG"/>
        </w:rPr>
        <w:t>Но реалността си оставаше.  Исус не се беше завърнал. Ден след ден Йоан оставаше сам. Никой не идваше, никой не му пишеше, никой не го посещаваше.</w:t>
      </w:r>
    </w:p>
    <w:p>
      <w:pPr>
        <w:pStyle w:val="Normal"/>
        <w:ind w:firstLine="720"/>
        <w:jc w:val="both"/>
        <w:rPr>
          <w:lang w:val="bg-BG"/>
        </w:rPr>
      </w:pPr>
      <w:r>
        <w:rPr>
          <w:lang w:val="bg-BG"/>
        </w:rPr>
        <w:t>И един ден се случи: Исус дойде. Беше събота и Йоан общуваше задълбочено със Святия Дух, разсъждавайки за обещания Господен ден и за блажената надежда, когато всички добри неща ще бъдат възстановени. «В Господния ден бях в изстъпление чрез Духа; и чух зад себе си силен глас като от тръба, който казваше: И каквото виждаш напиши и прати го до седемте църкви» (Откровение 1:10, 11).</w:t>
      </w:r>
    </w:p>
    <w:p>
      <w:pPr>
        <w:pStyle w:val="Normal"/>
        <w:ind w:firstLine="720"/>
        <w:jc w:val="both"/>
        <w:rPr>
          <w:lang w:val="bg-BG"/>
        </w:rPr>
      </w:pPr>
      <w:r>
        <w:rPr>
          <w:lang w:val="bg-BG"/>
        </w:rPr>
        <w:t>Исус беше спазил обещанието Си! Беше се завърнал!  Викът на самотното сърце на Йоан бе чут и му бе отговорено. Исус беше там. Поради Исусовото присъствие самотният островен затвор моментално се превърна в райска катедрала. Изпитанията и гоненията, които бяха превили тялото на Йоан и бяха склонили духа му, бяха забравени в присъствието на Неговия Господ. Дългите трудни години на труд бяха забравени пред поразителната радост  отново да види Исус! А Исус носеше добри новини – и то не само за Йоан, но и за целия Божи народ, навсякъде. Исус показа на Йоан удивителни истини и му заръча да ги запише и разпрати по църквите. Добри новини. Новини на благовестието. Вести за Неговото завръщане.</w:t>
      </w:r>
    </w:p>
    <w:p>
      <w:pPr>
        <w:pStyle w:val="Normal"/>
        <w:ind w:firstLine="720"/>
        <w:jc w:val="both"/>
        <w:rPr>
          <w:lang w:val="bg-BG"/>
        </w:rPr>
      </w:pPr>
      <w:r>
        <w:rPr>
          <w:lang w:val="bg-BG"/>
        </w:rPr>
        <w:t>Не знаем колко време е прекарал Исус с Йоан през онази събота на Патмос.  Не знаем дали вестта е била предадена в едно видение или на няколко пъти, при няколко посещения. Но знаем, че Йоан отново взе перото си и започна да записва Божието слово за Божия народ.</w:t>
      </w:r>
    </w:p>
    <w:p>
      <w:pPr>
        <w:pStyle w:val="Normal"/>
        <w:ind w:firstLine="720"/>
        <w:jc w:val="both"/>
        <w:rPr>
          <w:lang w:val="bg-BG"/>
        </w:rPr>
      </w:pPr>
      <w:r>
        <w:rPr>
          <w:lang w:val="bg-BG"/>
        </w:rPr>
        <w:t>Пишейки с предимството, че е преживял лично някои от най-драматичните моменти на великата борба, Йоан лесно би могъл да си спомни как Сатана е бил победен и демоните – надвити от силата на Исус. Но писането за бъдещите тъмни векове и дори за още по-тъмните дела  сигурно също е поразило стария човек, докато е размишлявал за скорошния триумф на злото над доброто, на омразата над любовта. Зверове и демони щяха да заговорничат с началствата и властите, за да може злото да завземе трона и да изтръгне правдата от сърцата на хората. И все пак във всичко това Божият народ, разчитайки на Божието Слово и овластен от Неговия Дух, щеше да бъде готов за завръщането на Божия Син.  Исус пак ще дойде! Цар на царете! Господ на господарите! Създател, Изкупител, Възстановител, Приятел!</w:t>
      </w:r>
    </w:p>
    <w:p>
      <w:pPr>
        <w:pStyle w:val="Normal"/>
        <w:ind w:firstLine="720"/>
        <w:jc w:val="both"/>
        <w:rPr>
          <w:lang w:val="bg-BG"/>
        </w:rPr>
      </w:pPr>
      <w:r>
        <w:rPr>
          <w:lang w:val="bg-BG"/>
        </w:rPr>
        <w:t>И тогава един ден видението свършва. Не остава нищо за писане. Обещания, предсказания, пророчества, приготовления. Всичко, което било заповядано на Йоан да предаде, е завършено и готово да предупреди църквите, а това би предупредило и целия свят.</w:t>
      </w:r>
    </w:p>
    <w:p>
      <w:pPr>
        <w:pStyle w:val="Normal"/>
        <w:ind w:firstLine="720"/>
        <w:jc w:val="both"/>
        <w:rPr>
          <w:lang w:val="bg-BG"/>
        </w:rPr>
      </w:pPr>
      <w:r>
        <w:rPr>
          <w:lang w:val="bg-BG"/>
        </w:rPr>
        <w:t>Видението достига кулминационната си точка със славния триумф на Божията любов. Атаките на злото ще бъдат преодолени от Исусовата победа. Хармонията още веднъж ще бъде възстановена във вселената.  Бог и човечеството ще се обединят в ненарушима връзка за цялата вечност. Надеждата ще сияе към напълно постигнатото щастие.</w:t>
      </w:r>
    </w:p>
    <w:p>
      <w:pPr>
        <w:pStyle w:val="Normal"/>
        <w:ind w:firstLine="720"/>
        <w:jc w:val="both"/>
        <w:rPr>
          <w:lang w:val="bg-BG"/>
        </w:rPr>
      </w:pPr>
      <w:r>
        <w:rPr>
          <w:lang w:val="bg-BG"/>
        </w:rPr>
        <w:t>“</w:t>
      </w:r>
      <w:r>
        <w:rPr>
          <w:lang w:val="bg-BG"/>
        </w:rPr>
        <w:t>Нищо проклето не ще има вече; и престолът на Бога и на Агнето ще бъде в него, и Неговите слуги ще Му служат. Те ще гледат лицето Му; и Неговото име ще бъде на челата им. Нощ нека да има вече; и не ще имат нужда от светене на светило или от слънчева светлина, защото Господ Бог ги осветява. И те ще царуват до вечни векове» (Откровение 22:3-5). Само помислете: няма грях, няма скръб, няма смърт, болка, сълзи, раздяла. Няма нощ!</w:t>
      </w:r>
    </w:p>
    <w:p>
      <w:pPr>
        <w:pStyle w:val="Normal"/>
        <w:ind w:firstLine="720"/>
        <w:jc w:val="both"/>
        <w:rPr>
          <w:lang w:val="bg-BG"/>
        </w:rPr>
      </w:pPr>
      <w:r>
        <w:rPr>
          <w:lang w:val="bg-BG"/>
        </w:rPr>
        <w:t>“</w:t>
      </w:r>
      <w:r>
        <w:rPr>
          <w:lang w:val="bg-BG"/>
        </w:rPr>
        <w:t>Ето, ида скоро; и у Мене е наградата, която давам, да отплатя на всекиго според каквито са делата му. Аз съм Алфа и Омега, първият и последният, началото и края... Аз, Исус, изпратих ангела си, за да ви засвидетелства това за църквите. Аз съм коренът и потомъкът Давидов, светлата утринна звезда» (стихове 12-16).</w:t>
      </w:r>
    </w:p>
    <w:p>
      <w:pPr>
        <w:pStyle w:val="Normal"/>
        <w:ind w:firstLine="720"/>
        <w:jc w:val="both"/>
        <w:rPr>
          <w:lang w:val="bg-BG"/>
        </w:rPr>
      </w:pPr>
      <w:r>
        <w:rPr>
          <w:lang w:val="bg-BG"/>
        </w:rPr>
        <w:t>След това вестта завършва: “Оня, Който свидетелства за това, казва: Наистина ида скоро. Амин! Дойди, Господи Исусе!” (стих 20).</w:t>
      </w:r>
    </w:p>
    <w:p>
      <w:pPr>
        <w:pStyle w:val="Normal"/>
        <w:ind w:firstLine="720"/>
        <w:jc w:val="both"/>
        <w:rPr>
          <w:lang w:val="bg-BG"/>
        </w:rPr>
      </w:pPr>
      <w:r>
        <w:rPr>
          <w:lang w:val="bg-BG"/>
        </w:rPr>
        <w:t>Но обърнете внимание, че има още един стих. Книгата не завършва с вика на самотното сърце – “Амин! Дойди, Господи Исусе!”. Книгата завършва с видение, което хората отвъд настоящето – хората в други векове и на други места – също ще чуят и ще прегърнат. И на всички онези през всички следващи години и на всяко място самотният апостол Йоан – сега вече насърчен и обновен от личното посещение на Исус в мястото на заточението му – предлага надежда за пътешествието:</w:t>
      </w:r>
    </w:p>
    <w:p>
      <w:pPr>
        <w:pStyle w:val="Normal"/>
        <w:ind w:firstLine="720"/>
        <w:jc w:val="both"/>
        <w:rPr>
          <w:lang w:val="bg-BG"/>
        </w:rPr>
      </w:pPr>
      <w:r>
        <w:rPr>
          <w:lang w:val="bg-BG"/>
        </w:rPr>
        <w:t>“</w:t>
      </w:r>
      <w:r>
        <w:rPr>
          <w:lang w:val="bg-BG"/>
        </w:rPr>
        <w:t>Благодатта на Господа Исуса Христа да бъде със светиите. Амин” (стих 21).</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Въпроси за размишление:</w:t>
      </w:r>
    </w:p>
    <w:p>
      <w:pPr>
        <w:pStyle w:val="Normal"/>
        <w:ind w:firstLine="720"/>
        <w:jc w:val="both"/>
        <w:rPr>
          <w:b/>
          <w:b/>
          <w:lang w:val="bg-BG"/>
        </w:rPr>
      </w:pPr>
      <w:r>
        <w:rPr>
          <w:b/>
          <w:lang w:val="bg-BG"/>
        </w:rPr>
      </w:r>
    </w:p>
    <w:p>
      <w:pPr>
        <w:pStyle w:val="Normal"/>
        <w:ind w:firstLine="720"/>
        <w:jc w:val="both"/>
        <w:rPr>
          <w:lang w:val="bg-BG"/>
        </w:rPr>
      </w:pPr>
      <w:r>
        <w:rPr>
          <w:lang w:val="bg-BG"/>
        </w:rPr>
        <w:t>1. Как Исус ви е разкривал надеждата в ситуации на самота и обезсърчение?</w:t>
      </w:r>
    </w:p>
    <w:p>
      <w:pPr>
        <w:pStyle w:val="Normal"/>
        <w:ind w:firstLine="720"/>
        <w:jc w:val="both"/>
        <w:rPr>
          <w:lang w:val="bg-BG"/>
        </w:rPr>
      </w:pPr>
      <w:r>
        <w:rPr>
          <w:lang w:val="bg-BG"/>
        </w:rPr>
        <w:t>2. Какво от откровението на Йоан можем да споделим, за да се насърчаваме, когато злото като че ли тържествува?</w:t>
      </w:r>
    </w:p>
    <w:p>
      <w:pPr>
        <w:pStyle w:val="Normal"/>
        <w:ind w:firstLine="720"/>
        <w:jc w:val="both"/>
        <w:rPr>
          <w:lang w:val="bg-BG"/>
        </w:rPr>
      </w:pPr>
      <w:r>
        <w:rPr>
          <w:lang w:val="bg-BG"/>
        </w:rPr>
        <w:t>3. Кой човек в живота ви трябва да чуе надеждата, разкрита чрез Йоан в книгата “Откровение”?</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Джеймз Крес,</w:t>
      </w:r>
    </w:p>
    <w:p>
      <w:pPr>
        <w:pStyle w:val="Normal"/>
        <w:ind w:firstLine="720"/>
        <w:jc w:val="both"/>
        <w:rPr>
          <w:lang w:val="bg-BG"/>
        </w:rPr>
      </w:pPr>
      <w:r>
        <w:rPr>
          <w:lang w:val="bg-BG"/>
        </w:rPr>
        <w:t>секретар на Пасторския отдел към Генералната конференция</w:t>
      </w:r>
    </w:p>
    <w:p>
      <w:pPr>
        <w:pStyle w:val="Normal"/>
        <w:ind w:firstLine="720"/>
        <w:jc w:val="both"/>
        <w:rPr>
          <w:lang w:val="bg-BG"/>
        </w:rPr>
      </w:pPr>
      <w:r>
        <w:rPr>
          <w:lang w:val="bg-BG"/>
        </w:rPr>
      </w:r>
    </w:p>
    <w:p>
      <w:pPr>
        <w:pStyle w:val="Normal"/>
        <w:ind w:firstLine="720"/>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Endnote"/>
        <w:jc w:val="both"/>
        <w:rPr>
          <w:lang w:val="bg-BG"/>
        </w:rPr>
      </w:pPr>
      <w:r>
        <w:rPr>
          <w:lang w:val="bg-BG"/>
        </w:rPr>
      </w:r>
    </w:p>
    <w:p>
      <w:pPr>
        <w:pStyle w:val="Normal"/>
        <w:jc w:val="center"/>
        <w:rPr>
          <w:b/>
          <w:b/>
          <w:lang w:val="bg-BG"/>
        </w:rPr>
      </w:pPr>
      <w:r>
        <w:rPr>
          <w:b/>
          <w:lang w:val="bg-BG"/>
        </w:rPr>
        <w:t>Втора събота</w:t>
      </w:r>
    </w:p>
    <w:p>
      <w:pPr>
        <w:pStyle w:val="Normal"/>
        <w:jc w:val="center"/>
        <w:rPr>
          <w:b/>
          <w:b/>
          <w:lang w:val="bg-BG"/>
        </w:rPr>
      </w:pPr>
      <w:r>
        <w:rPr>
          <w:b/>
          <w:lang w:val="bg-BG"/>
        </w:rPr>
      </w:r>
    </w:p>
    <w:p>
      <w:pPr>
        <w:pStyle w:val="Normal"/>
        <w:jc w:val="center"/>
        <w:rPr>
          <w:b/>
          <w:b/>
          <w:lang w:val="bg-BG"/>
        </w:rPr>
      </w:pPr>
      <w:r>
        <w:rPr>
          <w:b/>
          <w:lang w:val="bg-BG"/>
        </w:rPr>
        <w:t>Исус: нашата жива надежда</w:t>
      </w:r>
    </w:p>
    <w:p>
      <w:pPr>
        <w:pStyle w:val="Normal"/>
        <w:jc w:val="center"/>
        <w:rPr>
          <w:b/>
          <w:b/>
          <w:lang w:val="bg-BG"/>
        </w:rPr>
      </w:pPr>
      <w:r>
        <w:rPr>
          <w:b/>
          <w:lang w:val="bg-BG"/>
        </w:rPr>
      </w:r>
    </w:p>
    <w:p>
      <w:pPr>
        <w:pStyle w:val="Normal"/>
        <w:jc w:val="center"/>
        <w:rPr>
          <w:b/>
          <w:b/>
          <w:lang w:val="bg-BG"/>
        </w:rPr>
      </w:pPr>
      <w:r>
        <w:rPr>
          <w:b/>
          <w:lang w:val="bg-BG"/>
        </w:rPr>
        <w:t>Каквито и да са пречките, можем да гледаме отвъд самите себе си към Него</w:t>
      </w:r>
    </w:p>
    <w:p>
      <w:pPr>
        <w:pStyle w:val="Normal"/>
        <w:ind w:firstLine="720"/>
        <w:jc w:val="both"/>
        <w:rPr>
          <w:b/>
          <w:b/>
          <w:lang w:val="bg-BG"/>
        </w:rPr>
      </w:pPr>
      <w:r>
        <w:rPr>
          <w:b/>
          <w:lang w:val="bg-BG"/>
        </w:rPr>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И както Моисей издигна змията в пустинята, така трябва да издигнат Човешкият Син, та всеки, който вярва в Него, да не погине, но да има вечен живот. Защото Бог толкова възлюби света, че даде Своя Единороден Син, за да не погине ни един, който вярва в Него, но да има вечен живот” (Йоан 3:14-16).</w:t>
      </w:r>
    </w:p>
    <w:p>
      <w:pPr>
        <w:pStyle w:val="Normal"/>
        <w:ind w:firstLine="720"/>
        <w:jc w:val="both"/>
        <w:rPr>
          <w:lang w:val="bg-BG"/>
        </w:rPr>
      </w:pPr>
      <w:r>
        <w:rPr>
          <w:lang w:val="bg-BG"/>
        </w:rPr>
        <w:t xml:space="preserve">Когато израилтяните преминават през пустинята към Ханаан с мърморене и оплакване, те си навличат Божиите съдби. Биват хапани от отровните змии на пустинята и биват поразени от смърт. Един вестител преминава през стана с новината, че е осигурено лекарство. По указанията на Христос една медна змия бе издигната и всички, които погледнеха към нея, щяха да се излекуват. </w:t>
      </w:r>
    </w:p>
    <w:p>
      <w:pPr>
        <w:pStyle w:val="Normal"/>
        <w:ind w:firstLine="720"/>
        <w:jc w:val="both"/>
        <w:rPr>
          <w:lang w:val="bg-BG"/>
        </w:rPr>
      </w:pPr>
      <w:r>
        <w:rPr>
          <w:lang w:val="bg-BG"/>
        </w:rPr>
        <w:t>Но когато тази новина бе прогласена, някои от болните и умиращите не я примат. Тук и там в стана се чуват думите: “Невъзможно е да се излекувам, защото съм в толкова ужасно състояние. Тези, които не са в толкова лошо състояние като мен, може би биха могли да погледнат и да живеят”. Други си мислят, че имат свое лекарство за отровното ухапване на змията; но само онези, които приемат вестта и поглеждат към медната змия, биват излекувани. Тази змия символизира Христос...</w:t>
      </w:r>
    </w:p>
    <w:p>
      <w:pPr>
        <w:pStyle w:val="Normal"/>
        <w:ind w:firstLine="720"/>
        <w:jc w:val="both"/>
        <w:rPr>
          <w:lang w:val="bg-BG"/>
        </w:rPr>
      </w:pPr>
      <w:r>
        <w:rPr>
          <w:lang w:val="bg-BG"/>
        </w:rPr>
        <w:t>Човек е отровен от греха, но за падналата човешка раса е осигурено лекарство в лицето на Божия Агнец, Който носи греха на света. Всяка надежда за спасение, която имаме извън Христос, е празна надежда. Не можем да опозорим нашия Спасител така, както ако се съмняваме, че Той ще ни спаси. Какъвто и да е бил нашият живот на беззаконие, колкото и големи да са петната на нашия грях,  има Един, Който може съвършено да спасява тези, които отиват при Бога чрез Него.</w:t>
      </w:r>
    </w:p>
    <w:p>
      <w:pPr>
        <w:pStyle w:val="Normal"/>
        <w:ind w:firstLine="720"/>
        <w:jc w:val="both"/>
        <w:rPr>
          <w:lang w:val="bg-BG"/>
        </w:rPr>
      </w:pPr>
      <w:r>
        <w:rPr>
          <w:lang w:val="bg-BG"/>
        </w:rPr>
        <w:t>Исус е лекарството за греха. Ние може да сме много интелигентни, но човешката интелигентност не може да измисли път за спасение; ние можем да имаме земни притежания, но това няма да осигури откупа за греховете на нашата душа. Спасението е дар от Бога чрез Христос и обещанието е: “Всеки, който вярва в Него, да не погине, но да има вечен живот”.</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Номиналната вяра не  е достатъчна</w:t>
      </w:r>
    </w:p>
    <w:p>
      <w:pPr>
        <w:pStyle w:val="Normal"/>
        <w:ind w:firstLine="720"/>
        <w:jc w:val="both"/>
        <w:rPr>
          <w:b/>
          <w:b/>
          <w:lang w:val="bg-BG"/>
        </w:rPr>
      </w:pPr>
      <w:r>
        <w:rPr>
          <w:b/>
          <w:lang w:val="bg-BG"/>
        </w:rPr>
      </w:r>
    </w:p>
    <w:p>
      <w:pPr>
        <w:pStyle w:val="Normal"/>
        <w:ind w:firstLine="720"/>
        <w:jc w:val="both"/>
        <w:rPr>
          <w:lang w:val="bg-BG"/>
        </w:rPr>
      </w:pPr>
      <w:r>
        <w:rPr>
          <w:lang w:val="bg-BG"/>
        </w:rPr>
        <w:t>Не е достатъчно да имаме номинална вяра. Трябва да имаме вяра, която да си присвои животодавната сила за душата ни. Претърпяваме голяма загуба, защото не упражняваме простичка, жива вяра в Христос. Би трябвало да можем да кажем: “Той е мой Спасител; Той умря за мен; приемам Го напълно като мой Спасител и живея”. Ден след ден трябва да гледаме към Христос. Трябва да Го зачитаме като наш пример във всичко. Това е вяра...</w:t>
      </w:r>
    </w:p>
    <w:p>
      <w:pPr>
        <w:pStyle w:val="Normal"/>
        <w:ind w:firstLine="720"/>
        <w:jc w:val="both"/>
        <w:rPr>
          <w:lang w:val="bg-BG"/>
        </w:rPr>
      </w:pPr>
      <w:r>
        <w:rPr>
          <w:lang w:val="bg-BG"/>
        </w:rPr>
        <w:t>Ние почитаме нашия Господ и Учител, когато положим пълното си доверие в Него. Ако проявим недоверие към вестта, която ни е изпратил, ще се окажем в положение, подобно на положението на израилтяните, които бяха хапани от отровните змии, но не поглеждаха, за да живеят. Ако приемем вестта на любов, достигнала до нас чрез покани, увещания и укори, това ще донесе на душите ни живот и изцеление.</w:t>
      </w:r>
    </w:p>
    <w:p>
      <w:pPr>
        <w:pStyle w:val="Normal"/>
        <w:ind w:firstLine="720"/>
        <w:jc w:val="both"/>
        <w:rPr>
          <w:lang w:val="bg-BG"/>
        </w:rPr>
      </w:pPr>
      <w:r>
        <w:rPr>
          <w:lang w:val="bg-BG"/>
        </w:rPr>
        <w:t>Не трябва да се задоволяваме с нищо по-малко от тясна връзка с Христос. Предлагат ни се свобода и спасение и с жива вяра ние трябва да се хванем за скъпоценните Божии обещания. Но ако вярваме само отчасти, ако не проявяваме в нашата опитност силата на живата вяра, която действа чрез любов и очиства душата, няма да отговорим на очакванията на нашия Господ и Учител. Исус казва: “Отделени от Мене не можете да сторите нищо”. но ако Той пребъдва в нас и ние в Него, можем да сторим всичко чрез силата на Неговата мощ. Би трябвало да Му се доверим така, както детето се доверява на земните си родители.  Би трябвало да изпитваме такава любов към Него, че да не е възможно да предадем доверието Му в нас или да проявим недоверие в Него при никакви обстоятелства. Трябва да имаме познание за истината такава, каквато е в Исус.</w:t>
      </w:r>
    </w:p>
    <w:p>
      <w:pPr>
        <w:pStyle w:val="Normal"/>
        <w:ind w:firstLine="720"/>
        <w:jc w:val="both"/>
        <w:rPr>
          <w:lang w:val="bg-BG"/>
        </w:rPr>
      </w:pPr>
      <w:r>
        <w:rPr>
          <w:lang w:val="bg-BG"/>
        </w:rPr>
        <w:t>Трябва да бъдем като страдащата жена, която си пробиваше път през тълпата, за да се допре до края на Христовата дреха. Това не беше обичайно докосване; това бе докосване на вяра, защото сила излезе от Христос и я изцели. Въпреки че тълпата притискаше и окръжаваше Спасителя, Той разпозна докосването с вяра. Обърна се и попита: “Кой се допря до Мене?”... И жената, като видя, че не се укри, дойде разтреперана и падна пред Него и извика пред всичките люде по коя причина се допря до Него и как на часа оздравя. А Той рече: “Дъщерьо, твоята вяра те изцели, иди си с мир” (Лука 8:45-48).</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Исус носеше надежда на безнадеждните</w:t>
      </w:r>
    </w:p>
    <w:p>
      <w:pPr>
        <w:pStyle w:val="Normal"/>
        <w:ind w:firstLine="720"/>
        <w:jc w:val="both"/>
        <w:rPr>
          <w:b/>
          <w:b/>
          <w:lang w:val="bg-BG"/>
        </w:rPr>
      </w:pPr>
      <w:r>
        <w:rPr>
          <w:b/>
          <w:lang w:val="bg-BG"/>
        </w:rPr>
      </w:r>
    </w:p>
    <w:p>
      <w:pPr>
        <w:pStyle w:val="Normal"/>
        <w:ind w:firstLine="720"/>
        <w:jc w:val="both"/>
        <w:rPr>
          <w:lang w:val="bg-BG"/>
        </w:rPr>
      </w:pPr>
      <w:r>
        <w:rPr>
          <w:lang w:val="bg-BG"/>
        </w:rPr>
        <w:t>Има моменти, когато Христос би казал на онези, които Му служат: “Дойдете и вие сами на уединено място насаме и починете си малко” (Марк 6:31). Докладвано ни е, че при един случай след ден на непрестанна работа нашият Изкупител легнал на купчина намотани въжета като възглавница и заспал дълбоко в една рибарска лодка. Изтощеното Му човешко естество копнеело за почивка и сън...</w:t>
      </w:r>
    </w:p>
    <w:p>
      <w:pPr>
        <w:pStyle w:val="Normal"/>
        <w:ind w:firstLine="720"/>
        <w:jc w:val="both"/>
        <w:rPr>
          <w:lang w:val="bg-BG"/>
        </w:rPr>
      </w:pPr>
      <w:r>
        <w:rPr>
          <w:lang w:val="bg-BG"/>
        </w:rPr>
        <w:t>Ето Спасителя! Колко належащи бяха нуждите, които трябваше да задоволи! Поучаваше в храма, изцеляваше в храма, обясняваше Писанията по улиците, по пътищата, на усамотени места – това бе толкова належащо, че не Му оставаше време за почивка. Симпатиите Му бяха привлечени от потиснатите, Той утешаваше страдащия, носеше надежда на безнадеждния, лекуваше белезите и раните, нанесени от греха. Навсякъде вършеше добро.</w:t>
      </w:r>
    </w:p>
    <w:p>
      <w:pPr>
        <w:pStyle w:val="Normal"/>
        <w:ind w:firstLine="720"/>
        <w:jc w:val="both"/>
        <w:rPr>
          <w:lang w:val="bg-BG"/>
        </w:rPr>
      </w:pPr>
      <w:r>
        <w:rPr>
          <w:lang w:val="bg-BG"/>
        </w:rPr>
        <w:t>Християнинът не трябва да живее за настоящия живот. Трябва да гледаме към Исус, Който чрез позорна смърт проправи изходен път за нас. Всеки от нас трябва да се хване здраво за надеждата, представена ни в евангелието, ако искаме да имаме вечен живот. Трябва да се запитате: “Колко съм готов да пожертвам за истината?”. Преди да отговорите на този въпрос, бих ви насочила към живота и жертвата на Исус за вас. Когато погледнете към Него, Когото вашите грехове прободоха и издигнаха на Голготския кръст, вие в покаяние на душата си ще положите всичко пред нозете Му. Когато си спомним колко много е струвало нашето спасение, можем да сме сигурни, че вечният живот струва всичко...</w:t>
      </w:r>
    </w:p>
    <w:p>
      <w:pPr>
        <w:pStyle w:val="Normal"/>
        <w:ind w:firstLine="720"/>
        <w:jc w:val="both"/>
        <w:rPr>
          <w:lang w:val="bg-BG"/>
        </w:rPr>
      </w:pPr>
      <w:r>
        <w:rPr>
          <w:lang w:val="bg-BG"/>
        </w:rPr>
        <w:t>Сатана ще дойде по много начини, опитвайки се да ни изкуши да се отделим от Христос. Първо ще каже, че сме достатъчно добри, и можем да се справим сами; че нямаме нужда от реформация. Ще ни загатне, че в живота си сме допуснали малко грешки и че добрите дела, които сме извършили, са повече. Един неизповядан грях е достатъчен, за да затвори небесните врати пред нас. Исус дойде, за да умре на Голготския кръст именно защото човекът не можеше да бъде спасен дори с едно петно от грях. Единствената ни надежда е да гледаме към Христос и да живеем. Той дойде съвършено да спаси тия, които отиват при Него и Той може да направи всичко, с което се е заел, за нас. Той ще ни спаси от деградацията в ни резултат от грех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Исус - нашият Посредник</w:t>
      </w:r>
    </w:p>
    <w:p>
      <w:pPr>
        <w:pStyle w:val="Normal"/>
        <w:ind w:firstLine="720"/>
        <w:jc w:val="both"/>
        <w:rPr>
          <w:b/>
          <w:b/>
          <w:lang w:val="bg-BG"/>
        </w:rPr>
      </w:pPr>
      <w:r>
        <w:rPr>
          <w:b/>
          <w:lang w:val="bg-BG"/>
        </w:rPr>
      </w:r>
    </w:p>
    <w:p>
      <w:pPr>
        <w:pStyle w:val="Normal"/>
        <w:ind w:firstLine="720"/>
        <w:jc w:val="both"/>
        <w:rPr>
          <w:lang w:val="bg-BG"/>
        </w:rPr>
      </w:pPr>
      <w:r>
        <w:rPr>
          <w:lang w:val="bg-BG"/>
        </w:rPr>
        <w:t>Когато се приближим до Голготския кръст, там ще открием една несравнима любов. Когато чрез вяра схванем смисъла на жертвата, ние се виждаме грешници, осъдени от престъпения закон. Това е покаяние. Когато дойдем със смирено сърце, намираме прощение, тъй като Исус Христос е представен като постоянно застанал до олтара, всеки момент принасящ жертва за греховете на света. Той е служител на истинската скиния, която Господ е поставил, а не човек.</w:t>
      </w:r>
    </w:p>
    <w:p>
      <w:pPr>
        <w:pStyle w:val="Normal"/>
        <w:ind w:firstLine="720"/>
        <w:jc w:val="both"/>
        <w:rPr>
          <w:lang w:val="bg-BG"/>
        </w:rPr>
      </w:pPr>
      <w:r>
        <w:rPr>
          <w:lang w:val="bg-BG"/>
        </w:rPr>
        <w:t>Образите и сенките на юдейската скиния  вече нямат никаква стойност. Вече не трябва да се извършва ежедневното и годишното умилостивение, но умилостивителната жертва чрез посредника е от съществено значение поради постоянното извършване на греха. Исус служи в присъствието на Бога, принасяйки пролятата Си кръв. Исус представя жертвата, принесена за всяко престъпление и всеки недостатък на грешника.</w:t>
      </w:r>
    </w:p>
    <w:p>
      <w:pPr>
        <w:pStyle w:val="Normal"/>
        <w:ind w:firstLine="720"/>
        <w:jc w:val="both"/>
        <w:rPr>
          <w:lang w:val="bg-BG"/>
        </w:rPr>
      </w:pPr>
      <w:r>
        <w:rPr>
          <w:lang w:val="bg-BG"/>
        </w:rPr>
        <w:t>Христос, нашият Посредник, и Святият Дух постоянно се застъпват за човека, но Духът не умолява за нас така, както това прави Христос, Който представя Собствената Си кръв, пролята от основанието на света; Духът работи в сърцата ни, водейки ги към молитва и покаяние, прослава и благодарност. Благодарността, изречена се от устните ни, е резултат от подръпването на струните на душата ни със святи спомени, пробуждайки музиката на сърцето.</w:t>
      </w:r>
    </w:p>
    <w:p>
      <w:pPr>
        <w:pStyle w:val="Normal"/>
        <w:ind w:firstLine="720"/>
        <w:jc w:val="both"/>
        <w:rPr>
          <w:lang w:val="bg-BG"/>
        </w:rPr>
      </w:pPr>
      <w:r>
        <w:rPr>
          <w:lang w:val="bg-BG"/>
        </w:rPr>
        <w:t>Религиозните служби, молитвите, прославата, изповедите на покаяние за греха се възнасят от истинските вярващи като тамян към небесното светилище, но преминавайки през покварените канали на човечеството те са толкова осквернени, че ако не се пречистят с кръв, нямат никаква стойност пред Бога. Те се възнасят към Бога, но ако Застъпникът, който е от дясната Му страна, не ги представи и очисти със Своята праведност, са неприемливи за Бога. Тамянът от земните скинии трябва да е навлажнен от очистващите капки Христова кръв. Той издига пред Отца кадилницата на Христовите заслуги, в която няма и следа от земна поквара. В тази кадилница са събрани молитвите, прославата и изповедите на вярващите като към тях е прибавена Христовата неопетнена правда. Така, чрез заслугите на Христовото умилостивение, тамянът се издига пред Бога и е напълно приемлив.</w:t>
      </w:r>
    </w:p>
    <w:p>
      <w:pPr>
        <w:pStyle w:val="Normal"/>
        <w:ind w:firstLine="720"/>
        <w:jc w:val="both"/>
        <w:rPr>
          <w:lang w:val="bg-BG"/>
        </w:rPr>
      </w:pPr>
      <w:r>
        <w:rPr>
          <w:lang w:val="bg-BG"/>
        </w:rPr>
        <w:t>Сатана се опитва да застане между нас и Христос, но ние трябва да го прогонваме чрез вяра и чрез прослава на силата на Исус, Който ни спасява. Няма ли незабавно да предприемем стъпки в тази посока? Няма ли да покажем, че не се боим да се доверим на нашия Спасител както в мрака, така и в светлинат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Надежда в скорошното Пришествие на Христос</w:t>
      </w:r>
    </w:p>
    <w:p>
      <w:pPr>
        <w:pStyle w:val="Normal"/>
        <w:ind w:firstLine="720"/>
        <w:jc w:val="both"/>
        <w:rPr>
          <w:b/>
          <w:b/>
          <w:lang w:val="bg-BG"/>
        </w:rPr>
      </w:pPr>
      <w:r>
        <w:rPr>
          <w:b/>
          <w:lang w:val="bg-BG"/>
        </w:rPr>
      </w:r>
    </w:p>
    <w:p>
      <w:pPr>
        <w:pStyle w:val="Normal"/>
        <w:ind w:firstLine="720"/>
        <w:jc w:val="both"/>
        <w:rPr>
          <w:lang w:val="bg-BG"/>
        </w:rPr>
      </w:pPr>
      <w:r>
        <w:rPr>
          <w:lang w:val="bg-BG"/>
        </w:rPr>
        <w:t>Исус ни обича и когато изпитанията ни застигнат, както ще се случи със сигурност, ние трябва често да прекарваме време с Христос в молитва. Врагът може да ни каже, че Бог няма да ни чуе; но ние трябва да си почиваме в обещанието Му, че Той ще чуе молитвата на каещото се сърце. Нека молбите ни постоянно се издигат към Исус. Вярвайте, че Той ви чува и ще ви избави от всяко изпитание и изкушение. Апостолът казва: “Изпитването на вашата вяра е по-скъпоценно от златото, което гине, изпитва се чрез огън, да излезе за хвала, слава и почест, когато се яви Исус Христос”.</w:t>
      </w:r>
    </w:p>
    <w:p>
      <w:pPr>
        <w:pStyle w:val="Normal"/>
        <w:ind w:firstLine="720"/>
        <w:jc w:val="both"/>
        <w:rPr>
          <w:lang w:val="bg-BG"/>
        </w:rPr>
      </w:pPr>
      <w:r>
        <w:rPr>
          <w:lang w:val="bg-BG"/>
        </w:rPr>
        <w:t>През всички времена идването на Господ е било надеждата на Неговите истински последователи. Даденото на Елеонския хълм прощално обещание на Спасителя, че ще дойде отново, осветли бъдещето за Неговите ученици. Сърцата им се изпълниха с радост и надежда, които скърбите не можеха да задушат, нито изпитанията да помрачат. Сред страдания и гонения “явлението на нашия велик Бог и Спасител Исус Христос”е оставало винаги “блажената надежда” на църквата...</w:t>
      </w:r>
    </w:p>
    <w:p>
      <w:pPr>
        <w:pStyle w:val="Normal"/>
        <w:ind w:firstLine="720"/>
        <w:jc w:val="both"/>
        <w:rPr>
          <w:lang w:val="bg-BG"/>
        </w:rPr>
      </w:pPr>
      <w:r>
        <w:rPr>
          <w:lang w:val="bg-BG"/>
        </w:rPr>
        <w:t>На скалистия остров Патмос любимият ученик на Исус чува обещанието: “Наистина, ида скоро”, а неговият отговор изразява молитвата на църквата през времето на цялото й странстване: “Амин! Дойди, Господи Исусе!” (Откр. 22:20).</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b/>
          <w:b/>
          <w:lang w:val="bg-BG"/>
        </w:rPr>
      </w:pPr>
      <w:r>
        <w:rPr>
          <w:b/>
          <w:lang w:val="bg-BG"/>
        </w:rPr>
        <w:t>Въпроси за размишление или споделяне:</w:t>
      </w:r>
    </w:p>
    <w:p>
      <w:pPr>
        <w:pStyle w:val="Normal"/>
        <w:ind w:firstLine="720"/>
        <w:jc w:val="both"/>
        <w:rPr>
          <w:b/>
          <w:b/>
          <w:lang w:val="bg-BG"/>
        </w:rPr>
      </w:pPr>
      <w:r>
        <w:rPr>
          <w:b/>
          <w:lang w:val="bg-BG"/>
        </w:rPr>
      </w:r>
    </w:p>
    <w:p>
      <w:pPr>
        <w:pStyle w:val="Normal"/>
        <w:ind w:firstLine="720"/>
        <w:jc w:val="both"/>
        <w:rPr>
          <w:lang w:val="bg-BG"/>
        </w:rPr>
      </w:pPr>
      <w:r>
        <w:rPr>
          <w:lang w:val="bg-BG"/>
        </w:rPr>
        <w:t>1. Авторката казва: “Всяка надежда за спасение, която имаме извън Христос, е празна надежда”. Каква е значимостта на това твърдение за църквата като цяло и за вас лично?</w:t>
      </w:r>
    </w:p>
    <w:p>
      <w:pPr>
        <w:pStyle w:val="Normal"/>
        <w:ind w:firstLine="720"/>
        <w:jc w:val="both"/>
        <w:rPr>
          <w:lang w:val="bg-BG"/>
        </w:rPr>
      </w:pPr>
      <w:r>
        <w:rPr>
          <w:lang w:val="bg-BG"/>
        </w:rPr>
        <w:t>2. Каква е вестта на това четиво за 1) тези, които се чувстват праведни и себедостатъчни и 2) тези, които живеят постоянно с чувство,че са недостойни?</w:t>
      </w:r>
    </w:p>
    <w:p>
      <w:pPr>
        <w:pStyle w:val="Normal"/>
        <w:ind w:firstLine="720"/>
        <w:jc w:val="both"/>
        <w:rPr>
          <w:lang w:val="bg-BG"/>
        </w:rPr>
      </w:pPr>
      <w:r>
        <w:rPr>
          <w:lang w:val="bg-BG"/>
        </w:rPr>
        <w:t>3. Как вестта за Второ пришествие въздейства върху живота ви като християни? Доколко лично е това събитие за вас?</w:t>
      </w:r>
    </w:p>
    <w:p>
      <w:pPr>
        <w:pStyle w:val="Normal"/>
        <w:ind w:firstLine="720"/>
        <w:jc w:val="both"/>
        <w:rPr>
          <w:lang w:val="bg-BG"/>
        </w:rPr>
      </w:pPr>
      <w:r>
        <w:rPr>
          <w:lang w:val="bg-BG"/>
        </w:rPr>
      </w:r>
    </w:p>
    <w:p>
      <w:pPr>
        <w:pStyle w:val="Normal"/>
        <w:ind w:firstLine="720"/>
        <w:jc w:val="both"/>
        <w:rPr>
          <w:lang w:val="bg-BG"/>
        </w:rPr>
      </w:pPr>
      <w:r>
        <w:rPr>
          <w:lang w:val="bg-BG"/>
        </w:rPr>
        <w:t>Елън Уайт,</w:t>
      </w:r>
    </w:p>
    <w:p>
      <w:pPr>
        <w:pStyle w:val="Normal"/>
        <w:ind w:firstLine="720"/>
        <w:jc w:val="both"/>
        <w:rPr>
          <w:lang w:val="bg-BG"/>
        </w:rPr>
      </w:pPr>
      <w:r>
        <w:rPr>
          <w:lang w:val="bg-BG"/>
        </w:rPr>
        <w:t>сред основателите на Църквата на адвентистите от седмия ден; нейното дело продължава да бъде пророчески глас сред адвентистите.</w:t>
      </w:r>
    </w:p>
    <w:p>
      <w:pPr>
        <w:pStyle w:val="Endnote"/>
        <w:jc w:val="both"/>
        <w:rPr>
          <w:lang w:val="bg-BG"/>
        </w:rPr>
      </w:pPr>
      <w:r>
        <w:rPr>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720" w:firstLine="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0:41:00Z</dcterms:created>
  <dc:creator>Eva</dc:creator>
  <dc:description/>
  <dc:language>en-US</dc:language>
  <cp:lastModifiedBy>Boby98</cp:lastModifiedBy>
  <cp:lastPrinted>2006-05-30T13:43:00Z</cp:lastPrinted>
  <dcterms:modified xsi:type="dcterms:W3CDTF">2006-06-08T08:42:00Z</dcterms:modified>
  <cp:revision>21</cp:revision>
  <dc:subject/>
  <dc:title>Въведение</dc:title>
</cp:coreProperties>
</file>